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вгуста 2011 года № 267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/>
      </w:pPr>
      <w:r>
        <w:rPr/>
        <w:t xml:space="preserve">на текущий ремонт санитарно-технического оборудования, утепление тамбура запасного входа 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поликлинике №5 по адресу г. Пермь, ул. Гусарова, 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анитарно-технического оборудования, утепление тамбура запасного входа в поликлинике №5 по адресу ул. Гусарова, 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, №3, №4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ях №2, №3, №4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усарова, 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039,17 (Сто двадцать одна тысяча тридцать девять рублей, 17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9» августа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8-12T10:03:00Z</cp:lastPrinted>
  <dcterms:modified xsi:type="dcterms:W3CDTF">2011-08-12T04:03:00Z</dcterms:modified>
  <cp:revision>122</cp:revision>
  <dc:subject/>
  <dc:title>ИЗВЕЩЕНИЕ № __ от «___» __________ 200 _ года </dc:title>
</cp:coreProperties>
</file>