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августа 2011 года № 26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г. Пермь, ул. Глеба Успенского, 5,7, ул. Запорожская, 5/7, ул. Куйбышева, 111, ул. Героев Хасана, 26, ул. Гусарова, 7, ул. Никулина, 10, ул. Муромская, 24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Заказчику двумя равными партиями. Поставка первой партии в течение 5 (пяти) рабочих дней с даты заключения гражданско-правового договора, поставка следующей партии по предварительному согласованию с  Заказчиком, но не позднее 31.10.2011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 815,00 (Сто одна тысяча восемьсот пятнадцат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9» августа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8-11T15:22:00Z</cp:lastPrinted>
  <dcterms:modified xsi:type="dcterms:W3CDTF">2011-08-11T09:30:00Z</dcterms:modified>
  <cp:revision>43</cp:revision>
  <dc:subject/>
  <dc:title>ИЗВЕЩЕНИЕ № __ от «___» __________ 200 _ года </dc:title>
</cp:coreProperties>
</file>