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К-26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зинфицирующи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ить товар партиям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 Заказчиком, но не позднее 31.10.2011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Запорожская, 5/7, ул. Куйбышева, 111, ул. Героев Хасана, 26, ул. Гусарова, 7, ул. Никулина, 10, ул. Муромская, 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6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13T16:40:00Z</cp:lastPrinted>
  <dcterms:modified xsi:type="dcterms:W3CDTF">2011-08-11T09:26:00Z</dcterms:modified>
  <cp:revision>31</cp:revision>
  <dc:subject/>
  <dc:title>Приложение 3</dc:title>
</cp:coreProperties>
</file>