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1» августа 20</w:t>
        <w:softHyphen/>
        <w:t>11 года</w:t>
        <w:br/>
        <w:t>17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 – дорожной сети города Перми (извещение № 0156300057911000032 от 27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 960 000,00 (Два миллиона девятьсот шестьдесят тысяч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93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1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АВТОДОР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Уралэнергопр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БИРЛ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1 – ООО «АВТОДОР», предложившим наиболее низкую цену муниципального контракта 1909200,00 (Один миллион девятьсот девять тысяч двести) рублей 00 копеек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Гвоздев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8-11T15:51:00Z</cp:lastPrinted>
  <dcterms:modified xsi:type="dcterms:W3CDTF">2011-08-11T09:52:00Z</dcterms:modified>
  <cp:revision>64</cp:revision>
  <dc:subject/>
  <dc:title>ПРОТОКОЛ № 01/03-07</dc:title>
</cp:coreProperties>
</file>