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4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11» августа 20</w:t>
        <w:softHyphen/>
        <w:t>11 года</w:t>
        <w:br/>
        <w:t>17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 Елена Александ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усова Ирина Анатол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Гвоздев Денис Вале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 – дорожной сети города Перми (извещение № 0156300057911000031 от 27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0,00 (Два миллиона четыреста одна тысяча триста) 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93"/>
        <w:gridCol w:w="1579"/>
        <w:gridCol w:w="2415"/>
        <w:gridCol w:w="1235"/>
      </w:tblGrid>
      <w:tr>
        <w:trPr>
          <w:trHeight w:val="983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1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АВТОДОР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Уралэнергопр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БИРЛиС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8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все аукционные заявки соответствующими требованиям, установленным документацией о проведении открытого аукциона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9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победителем открытого аукциона в электронной форме участ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ого аукциона с порядковым номером заявки 2 – ООО «Уралэнергопром», предложившим наиболее низкую цену муниципального контракта 1536832,00 (Один миллион пятьсот тридцать шесть тысяч восемьсот тридцать два) рубля 00 копеек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 председателя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А.Седус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В.Гвоздев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8-11T16:27:00Z</cp:lastPrinted>
  <dcterms:modified xsi:type="dcterms:W3CDTF">2011-08-11T10:34:00Z</dcterms:modified>
  <cp:revision>66</cp:revision>
  <dc:subject/>
  <dc:title>ПРОТОКОЛ № 01/03-07</dc:title>
</cp:coreProperties>
</file>