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lang w:val="en-US"/>
        </w:rPr>
        <w:t>43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ПЕРВЫХ ЧАСТЕЙ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выполнение работ по обустройству (подготовке) остановочных пунктов </w:t>
      </w:r>
    </w:p>
    <w:p>
      <w:pPr>
        <w:pStyle w:val="TextBody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анспорта общего пользования «ДК им.Ленина» по ул.Уральской, «ул.Попова» по ул.Петропавловской, «ул.Хохрякова» по ул.Петропавловской, «Инкар» по ул.Куйбышева</w:t>
      </w:r>
    </w:p>
    <w:p>
      <w:pPr>
        <w:pStyle w:val="TextBody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установке остановочных павильон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 Пермь                                                        «11» августа 20</w:t>
        <w:softHyphen/>
        <w:t>11 года</w:t>
        <w:br/>
        <w:t>17 часов 00 минут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заседании Единой комиссии по размещению муниципального заказа  по рассмотрению и оценке заявок на участие в открытом аукционе в электронной форме  присутствовали следующие члены комиссии: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6667"/>
      </w:tblGrid>
      <w:tr>
        <w:trPr>
          <w:trHeight w:val="925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меститель председате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онова Елена Александро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чальник отдела дорожного движения управления дорогами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25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рхуллина Надежда Василе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 – экономического отдел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айнова Любовь Серге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планирования и развития транспортной инфраструктуры управления дорогами департамента дорог и транспорта</w:t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усова Ирина Анатолье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юридического обеспечения, кадровой работы и делопроизводств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манова Оксана Владимиро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ланирования и развития транспортной инфраструктуры управления дорогами департамента дорог и транспорта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ведения о заказчик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 – Гвоздев Денис Валерь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060, г. Пермь, ул. Уральская, 108а, кабинет 21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ефон: 8(342) 281-96-35,281-96-46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аукциона: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олнение работ по обустройству (подготовке) остановочных пунктов транспорта общего пользования «ДК им.Ленина» по ул.Уральской, «ул.Попова» по ул.Петропавловской, «ул.Хохрякова» по ул.Петропавловской, «Инкар» по ул.Куйбышева к установке остановочных павильонов</w:t>
      </w:r>
      <w:r>
        <w:rPr>
          <w:sz w:val="28"/>
          <w:szCs w:val="28"/>
        </w:rPr>
        <w:t xml:space="preserve"> (извещение № 0156300057911000033 от 1 августа 2011 года размещено на Общероссийском официальном сайте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фициальном сайте «Администрация города Перм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 (цена лота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 759 407,75 (Два миллиона семьсот пятьдесят девять тысяч четыреста семь руб. 75 коп.) руб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 финансирования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юджет города Перм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>Единая комиссия рассмотрела на соответствие требованиям документации об открытом аукционе в электронной форме заявки следующих участников размещения заказ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87"/>
        <w:gridCol w:w="2415"/>
        <w:gridCol w:w="1660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орядковых номерах заявок на участие в открытом аукционе в электронной форме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о допуске участника размещения заказа, подавшего заявку на участие в открытом аукционе в электронной форм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 (Ф.И.О.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именно</w:t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айнова Л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усова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О.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айнова Л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усова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О.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айнова Л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усова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О.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айнова Л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усова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О.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ая комиссия приняла следующие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3,6 ст.41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ть к участию в открытом аукционе в электронной форме участника размещения заказа, подавшего заявку № 1 и признать его участником открытого аукциона в электронной фор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стить к участию в открытом аукционе в электронной форме участника размещения заказа, подавшего заявку № 2 и признать его участником открытого аукциона в электронной форм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стить к участию в открытом аукционе в электронной форме участника размещения заказа, подавшего заявку № 3 и признать его участником открытого аукциона в электронной форм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стить к участию в открытом аукционе в электронной форме участника размещения заказа, подавшего заявку № 4 и признать его участником открытого аукциона в электронной форм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000"/>
        <w:gridCol w:w="3372"/>
      </w:tblGrid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 председателя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Е.А.Мамо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Л.С.Чугай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И.А.Седус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Рома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Фархуллин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Гвоздев</w:t>
            </w:r>
          </w:p>
        </w:tc>
      </w:tr>
    </w:tbl>
    <w:p>
      <w:pPr>
        <w:pStyle w:val="Normal"/>
        <w:tabs>
          <w:tab w:val="clear" w:pos="708"/>
          <w:tab w:val="right" w:pos="4111" w:leader="none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11:00Z</dcterms:created>
  <dc:creator>ump15</dc:creator>
  <dc:description/>
  <cp:keywords/>
  <dc:language>en-US</dc:language>
  <cp:lastModifiedBy>nzas</cp:lastModifiedBy>
  <cp:lastPrinted>2011-08-11T16:51:00Z</cp:lastPrinted>
  <dcterms:modified xsi:type="dcterms:W3CDTF">2011-08-11T10:56:00Z</dcterms:modified>
  <cp:revision>64</cp:revision>
  <dc:subject/>
  <dc:title>ПРОТОКОЛ № 01/03-07</dc:title>
</cp:coreProperties>
</file>