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0356300030411000050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текущему ремонту остановочных пунктов на территории Свердловского района города Перми в 2011 год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«12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0 час. 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текущему ремонту остановочных пунктов на территории Свердловского района города Перми в 2011 год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текущему ремонту остановочных пунктов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 </w:t>
      </w:r>
      <w:r>
        <w:rPr>
          <w:rFonts w:cs="Times New Roman" w:ascii="Times New Roman" w:hAnsi="Times New Roman"/>
          <w:i/>
          <w:sz w:val="24"/>
          <w:szCs w:val="24"/>
        </w:rPr>
        <w:t xml:space="preserve">1 440 790,95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1.08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5 (пять)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</w:t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тказать в допуске к участию в открытом аукционе   участникам  размещения заказа, подавшим заявки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ложение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едставление сведений, предусмотренных ч.4 ст.41.8: первая часть заявки не содержит согласие участника размещения заказа на выполнение работ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текущему ремонту остановочных пунктов на территории Свердловского района города Перми в 2011 году(Представлено согласие  на выполнение капитального ремонта Путинской сельской врачебной амбулатории и капитального ремонта фундамента Сепычевской участковой больницы муниципального медицинского учреждения «Верещагинская  районная больниц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20:00Z</dcterms:created>
  <dc:creator>Майская</dc:creator>
  <dc:description/>
  <cp:keywords/>
  <dc:language>en-US</dc:language>
  <cp:lastModifiedBy>Yarkova</cp:lastModifiedBy>
  <cp:lastPrinted>2011-08-11T10:05:00Z</cp:lastPrinted>
  <dcterms:modified xsi:type="dcterms:W3CDTF">2011-08-11T04:06:00Z</dcterms:modified>
  <cp:revision>7</cp:revision>
  <dc:subject/>
  <dc:title/>
</cp:coreProperties>
</file>