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0356300030411000051-2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ведения итогов открытого аукциона в электронной фор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на право заключить договор подряда на выполнение работ по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4"/>
          <w:szCs w:val="24"/>
        </w:rPr>
        <w:t>текущему ремонту асфальтового покрытия баскетбольной  площадки по ул. Елькина, 49  на территории  Свердловского района города Перми в 2011 году в рамках реализации  постановления  администрации  города Перми от 07.10.2010 № 665 (пункт № 31.3.3 согласно  перечню  мероприятий, направленных  на  развитие  микрорайонов  города Перми на 2011 год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«12» августа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10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Повестка дня: заседание аукционной комиссии муниципального бюджетного учреждения «Благоустройство Свердловского район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4"/>
          <w:szCs w:val="24"/>
        </w:rPr>
        <w:t>текущему ремонту асфальтового покрытия баскетбольной  площадки по ул. Елькина, 49  на территории  Свердловского района города Перми в 2011 году в рамках реализации  постановления  администрации  города Перми от 07.10.2010 № 665 (пункт № 31.3.3 согласно  перечню  мероприятий, направленных  на  развитие  микрорайонов  города Перми на 2011 год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Яркова Светлана Анатольевна</w:t>
      </w:r>
    </w:p>
    <w:p>
      <w:pPr>
        <w:pStyle w:val="ConsPlusNonformat"/>
        <w:widowControl/>
        <w:ind w:left="4950" w:hanging="49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На право заключить договор подряда на выполнение работ по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4"/>
          <w:szCs w:val="24"/>
        </w:rPr>
        <w:t>текущему ремонту асфальтового покрытия баскетбольной   площадки по ул. Елькина, 49  на территории  Свердловского района города Перми в 2011 году в рамках  реализации  постановления  администрации  города Перми от 07.10.2010 № 665 (пункт № 31.3.3 согласно  перечню  мероприятий, направленных  на  развитие  микрорайонов  города Перми на 2011 год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нтракта: </w:t>
      </w:r>
      <w:r>
        <w:rPr>
          <w:rFonts w:cs="Times New Roman" w:ascii="Times New Roman" w:hAnsi="Times New Roman"/>
          <w:i/>
          <w:sz w:val="24"/>
          <w:szCs w:val="24"/>
        </w:rPr>
        <w:t xml:space="preserve">140 000,00 </w:t>
      </w:r>
      <w:r>
        <w:rPr>
          <w:rFonts w:cs="Times New Roman" w:ascii="Times New Roman" w:hAnsi="Times New Roman"/>
          <w:sz w:val="24"/>
          <w:szCs w:val="24"/>
        </w:rPr>
        <w:t>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01.08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 на участие в открытом аукционе в электронной форме  поступила 1 (одна) заявка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41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 заяв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житель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физических лиц)</w:t>
            </w:r>
          </w:p>
        </w:tc>
      </w:tr>
      <w:tr>
        <w:trPr>
          <w:trHeight w:val="8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5, г.Пермь, ул.Коломенская, 61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рассмотрела в соответствии с требованиями документации об аукционе в электронной форме заявку  на участие в аукционе в электронной форм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2977"/>
        <w:gridCol w:w="1842"/>
        <w:gridCol w:w="1276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физических лиц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5, г.Пермь, ул.Коломенская, 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Строительная компания «Крылья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 xml:space="preserve">            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                   С.Л.Майская       </w:t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                   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                    С.А.Яркова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директора МБУ «Благоустройство </w:t>
        <w:tab/>
        <w:tab/>
        <w:tab/>
        <w:tab/>
        <w:tab/>
        <w:t xml:space="preserve">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50:00Z</dcterms:created>
  <dc:creator>Майская</dc:creator>
  <dc:description/>
  <cp:keywords/>
  <dc:language>en-US</dc:language>
  <cp:lastModifiedBy>Yarkova</cp:lastModifiedBy>
  <cp:lastPrinted>2011-08-12T10:07:00Z</cp:lastPrinted>
  <dcterms:modified xsi:type="dcterms:W3CDTF">2011-08-12T04:10:00Z</dcterms:modified>
  <cp:revision>7</cp:revision>
  <dc:subject/>
  <dc:title/>
</cp:coreProperties>
</file>