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sz w:val="18"/>
          <w:szCs w:val="18"/>
        </w:rPr>
        <w:t>Приложение №1</w:t>
      </w:r>
    </w:p>
    <w:p>
      <w:pPr>
        <w:pStyle w:val="Normal"/>
        <w:jc w:val="righ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к открытому аукциону </w:t>
      </w:r>
    </w:p>
    <w:p>
      <w:pPr>
        <w:pStyle w:val="Normal"/>
        <w:jc w:val="righ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в электронной форме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Техническое  задание на офтальмологическое оборудование</w:t>
      </w:r>
    </w:p>
    <w:p>
      <w:pPr>
        <w:pStyle w:val="Normal"/>
        <w:jc w:val="center"/>
        <w:rPr>
          <w:rFonts w:cs="Courier New"/>
          <w:b/>
          <w:b/>
          <w:bCs/>
          <w:sz w:val="28"/>
          <w:szCs w:val="28"/>
        </w:rPr>
      </w:pPr>
      <w:r>
        <w:rPr>
          <w:rFonts w:cs="Courier New"/>
          <w:b/>
          <w:bCs/>
          <w:sz w:val="28"/>
          <w:szCs w:val="28"/>
        </w:rPr>
      </w:r>
    </w:p>
    <w:tbl>
      <w:tblPr>
        <w:tblW w:w="86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130"/>
        <w:gridCol w:w="2833"/>
      </w:tblGrid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.п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Требования к товару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>
          <w:trHeight w:val="4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Щелевая лампа стационарная с принадлежностям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ляр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х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ип оптики в окулярах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угольная</w:t>
            </w:r>
            <w:r>
              <w:rPr>
                <w:sz w:val="20"/>
                <w:szCs w:val="20"/>
                <w:lang w:val="en-US"/>
              </w:rPr>
              <w:t xml:space="preserve"> апохроматическая</w:t>
            </w:r>
          </w:p>
        </w:tc>
      </w:tr>
      <w:tr>
        <w:trPr>
          <w:trHeight w:val="3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Материал </w:t>
            </w:r>
            <w:r>
              <w:rPr>
                <w:sz w:val="20"/>
                <w:szCs w:val="20"/>
              </w:rPr>
              <w:t xml:space="preserve"> линз в окулярах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кло 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тляющее покрытие на линзах окуляр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линз в окулярах должен обеспечивать хорошее поле зрения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1мм</w:t>
            </w:r>
          </w:p>
        </w:tc>
      </w:tr>
      <w:tr>
        <w:trPr>
          <w:trHeight w:val="3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диаметр окуляр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0 мм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на окулярах, позволяющий работать как в очках, так и без очков, должен быть выполнен сдвижным, из твердого черного медицинского пластик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е межзрачковое расстояние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48.5, 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межзрачковое расстояние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 мм</w:t>
            </w:r>
          </w:p>
        </w:tc>
      </w:tr>
      <w:tr>
        <w:trPr>
          <w:trHeight w:val="6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ка межзрачкового расстоя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ная, с механической связью правого и левого окуляров</w:t>
            </w:r>
          </w:p>
        </w:tc>
      </w:tr>
      <w:tr>
        <w:trPr>
          <w:trHeight w:val="6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отсоединения окуляров от увеличительного блока(технология легкого доступа одним винтом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7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е защитного экрана выполнено на кронштейн микроскопа, под окулярами, для защиты пациентов от дыхания врач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скоп Галлиле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 микроскопа вокруг оси с фиксатором положения под обе рук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4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величения путем вращения барабан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тупенчатая смена увеличения барабан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10х, 16х, 25х</w:t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  линзы в барабане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тляющее покрытие на линзах барабан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выходной линзы микроскоп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2 мм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  линзы микроскопа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ветляющее покрытие на линзах микроскопа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тическое разрешение при увеличении 10 крат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76 линий на миллиметр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ка диоптрий, диапазон не уже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-5 до  +5</w:t>
            </w: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>
          <w:trHeight w:val="2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осветител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жний 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напряжения на осветитель через безопасный двухштырьковый разъем, с поворачивающейся втулкой для надежной фиксаци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пус осветителя выполнен из материала с высокой теплопроводностью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</w:t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титель пыле и влагозащищен благодаря отсутствию сквозных незакрывающихся отверстий в корпусе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 осветителя плавный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ный осветитель имеет стопор  как под правую, так и под левую руку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поворота осветителя должна быть выполнена единой от 0 до 90 и от 90 до 0 градус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градуировки шкалы поворота осветител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Не более </w:t>
            </w:r>
            <w:r>
              <w:rPr>
                <w:sz w:val="20"/>
                <w:szCs w:val="20"/>
              </w:rPr>
              <w:t>5 градусов</w:t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оворот щел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80 градусов</w:t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ширина щел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Н</w:t>
            </w:r>
            <w:r>
              <w:rPr>
                <w:sz w:val="20"/>
                <w:szCs w:val="20"/>
              </w:rPr>
              <w:t>е более 0 мм</w:t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ширин щел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3.5мм</w:t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длина щел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 мм</w:t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 длина щел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 13.5мм</w:t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ческая система подавления дифракционных аномалий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ертура щел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, 5.8, 9, 13.5мм</w:t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градуировки шкалы  поворота щел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более 5 градусов</w:t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калы поворота щел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80 градусов</w:t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ужинный фиксатор для центрального положения блока поворота щели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аличие</w:t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есо регулировки ширины щели на управляющем блоке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аличие</w:t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сное расположение  рукояток по обеим сторонам блока управления щелью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OLE_LINK8"/>
            <w:bookmarkStart w:id="1" w:name="OLE_LINK7"/>
            <w:r>
              <w:rPr>
                <w:sz w:val="20"/>
                <w:szCs w:val="20"/>
                <w:lang w:val="en-US"/>
              </w:rPr>
              <w:t>Наличие</w:t>
            </w:r>
            <w:bookmarkEnd w:id="0"/>
            <w:bookmarkEnd w:id="1"/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о выбора светофильтра на поворотном блоке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аличие</w:t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о выбора апертуры щели на поворотном блоке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источника свет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огенная лампа 6В,20Вт</w:t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лампы не уникальны для обеспечения доступности ее в продаже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ходящая лампа производится известным производителем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выходной линзы осветител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 мм</w:t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выходной линзы осветител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2 мм</w:t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е защитные и диагностические фильтр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иний кобальтов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еле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еплопоглощающий </w:t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ная регулировка яркост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д ручки регулировки яркости, для обеспечения плавности регулировки,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00 градусов</w:t>
            </w:r>
          </w:p>
        </w:tc>
      </w:tr>
      <w:tr>
        <w:trPr>
          <w:trHeight w:val="5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ая крышка отсека лампы д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ой смены ламп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е крышки отсека для лампы одним винтом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крышки отсека для ламп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41 мм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крышки отсека для ламп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5 мм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отверстия юстировочной палочк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8мм</w:t>
            </w:r>
          </w:p>
        </w:tc>
      </w:tr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 основания выполнен на  подшипнике качения, </w:t>
            </w:r>
            <w:bookmarkStart w:id="2" w:name="OLE_LINK10"/>
            <w:bookmarkStart w:id="3" w:name="OLE_LINK9"/>
            <w:r>
              <w:rPr>
                <w:sz w:val="20"/>
                <w:szCs w:val="20"/>
              </w:rPr>
              <w:t>шариковом</w:t>
            </w:r>
            <w:bookmarkEnd w:id="2"/>
            <w:bookmarkEnd w:id="3"/>
            <w:r>
              <w:rPr>
                <w:sz w:val="20"/>
                <w:szCs w:val="20"/>
              </w:rPr>
              <w:t>, с цилиндрической обоймой  и с пластиковыми шестернями для обеспечения бесшумного и плавного перемеще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орная пластина джойстика выполнена из пластика, для обеспечения износостойкости поверхности столешницы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джойстик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талл</w:t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уплотнителя джойстик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ая резина, с рельефным покрытием</w:t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блока подбородник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втулки для регулировки высоты упора подбородк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ронза</w:t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териал </w:t>
            </w:r>
            <w:r>
              <w:rPr>
                <w:sz w:val="20"/>
                <w:szCs w:val="20"/>
                <w:lang w:val="en-US"/>
              </w:rPr>
              <w:t>л</w:t>
            </w:r>
            <w:r>
              <w:rPr>
                <w:sz w:val="20"/>
                <w:szCs w:val="20"/>
              </w:rPr>
              <w:t>обного упор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</w:t>
            </w:r>
          </w:p>
        </w:tc>
      </w:tr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 для подбородка выполнен из пластмассы эргономичной формы, допускающей работу с пациентами, использующими зубные протез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уемые по высоте ручки для пациент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 шт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ручек для пациент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</w:t>
            </w:r>
          </w:p>
        </w:tc>
      </w:tr>
      <w:tr>
        <w:trPr>
          <w:trHeight w:val="5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е втулки для крепления ручек к направляющим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 шт.</w:t>
            </w:r>
          </w:p>
        </w:tc>
      </w:tr>
      <w:tr>
        <w:trPr>
          <w:trHeight w:val="4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ационная метка на металлическом кронштейне с возможностью изгиб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фиксационной метк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лампа накаливания</w:t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фиксационной метк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й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блока пита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20 мм</w:t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блока пита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0 мм</w:t>
            </w:r>
          </w:p>
        </w:tc>
      </w:tr>
      <w:tr>
        <w:trPr>
          <w:trHeight w:val="2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блока пита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90 мм</w:t>
            </w:r>
          </w:p>
        </w:tc>
      </w:tr>
      <w:tr>
        <w:trPr>
          <w:trHeight w:val="2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опасный разъем для подключения лампы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ырькового типа, без фиксатора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ое входное напряжение блока питания,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90В</w:t>
            </w:r>
          </w:p>
        </w:tc>
      </w:tr>
      <w:tr>
        <w:trPr>
          <w:trHeight w:val="4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входное  напряжение блока пита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50В</w:t>
            </w:r>
          </w:p>
        </w:tc>
      </w:tr>
      <w:tr>
        <w:trPr>
          <w:trHeight w:val="2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входная частота блока пита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50Гц </w:t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ходная частота блока пита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Гц</w:t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нур питания двух стандартов, европейский и американский, в комплекте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 шнура питания европейского стандарта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.5 метров</w:t>
            </w:r>
          </w:p>
        </w:tc>
      </w:tr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ка яркости плавная, на корпусе блока питания, рядом с выключателем пита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ручек регулировк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 с ребристой поверхностью</w:t>
            </w:r>
          </w:p>
        </w:tc>
      </w:tr>
      <w:tr>
        <w:trPr>
          <w:trHeight w:val="4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аждой ручке выполнено не менее 12 ребер для того, чтобы не допустить проскальзыва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питания смонтирован снизу столешницы, под левой рукой врача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</w:t>
            </w:r>
            <w:bookmarkStart w:id="4" w:name="OLE_LINK12"/>
            <w:bookmarkStart w:id="5" w:name="OLE_LINK11"/>
            <w:r>
              <w:rPr>
                <w:sz w:val="20"/>
                <w:szCs w:val="20"/>
              </w:rPr>
              <w:t>крепления столешницы, для монтажа на стол</w:t>
            </w:r>
            <w:bookmarkEnd w:id="4"/>
            <w:bookmarkEnd w:id="5"/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ыревое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крепления столешницы, для монтажа на стол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9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крепления столешницы, для монтажа на стол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6 мм</w:t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толешниц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20 мм</w:t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столешниц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470 мм</w:t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толешниц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7 мм</w:t>
            </w:r>
          </w:p>
        </w:tc>
      </w:tr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интовых соединений для крепления опорной пластины для джойстика к столешнице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 шт</w:t>
            </w:r>
          </w:p>
        </w:tc>
      </w:tr>
      <w:tr>
        <w:trPr>
          <w:trHeight w:val="4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опорной пластины для джойстик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  с сформированным микрорельефом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направляющих полозье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</w:t>
            </w:r>
          </w:p>
        </w:tc>
      </w:tr>
      <w:tr>
        <w:trPr>
          <w:trHeight w:val="5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иксаторов для чехлов на каждой направляющей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 шт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чехлов для полозье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убцов на каждой из направляющих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6 шт.</w:t>
            </w:r>
          </w:p>
        </w:tc>
      </w:tr>
      <w:tr>
        <w:trPr>
          <w:trHeight w:val="5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винтовых соединений направляющей к столешнице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 щт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направляющих до края столешниц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80 мм</w:t>
            </w:r>
          </w:p>
        </w:tc>
      </w:tr>
      <w:tr>
        <w:trPr>
          <w:trHeight w:val="5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колес для перемещения лампы по направляющим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0мм</w:t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зубцов на каждом колесе для перемещения лампы по направляющим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6 шт.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соединения всех модулей ламп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пазон продольного горизонтального перемещения,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 90 мм </w:t>
            </w:r>
          </w:p>
        </w:tc>
      </w:tr>
      <w:tr>
        <w:trPr>
          <w:trHeight w:val="5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пазон бокового горизонтального перемещения,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7 мм</w:t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пазон вертикального перемещения,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 30 мм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пазон перемещения подбородника,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 80 мм</w:t>
            </w:r>
          </w:p>
        </w:tc>
      </w:tr>
      <w:tr>
        <w:trPr>
          <w:trHeight w:val="2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 упаковочный,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 23,7 кг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адлежности: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усный стержень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5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шестигранных ключей (3 шт. в наборе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плект</w:t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лезащитный чехол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галогеновая основна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хол для направляющей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ной предохранитель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бумаги для подбородник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ол электроподъемный: 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двух педальное, педали соединены со столом кольцевым проводом. Возможность размещения педального блока на полу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нур питания для подачи на БП Щелевой ламп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е розетки для подключения прибор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шт.</w:t>
            </w:r>
          </w:p>
        </w:tc>
      </w:tr>
      <w:tr>
        <w:trPr>
          <w:trHeight w:val="4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с ламповой индикацией работы красного цвет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ядом с проводом ввода сетевого напряжения</w:t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толешниц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480 мм</w:t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столешниц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00 мм</w:t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высот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Не более </w:t>
            </w:r>
            <w:r>
              <w:rPr>
                <w:sz w:val="20"/>
                <w:szCs w:val="20"/>
                <w:lang w:val="en-US"/>
              </w:rPr>
              <w:t>68</w:t>
            </w:r>
            <w:r>
              <w:rPr>
                <w:sz w:val="20"/>
                <w:szCs w:val="20"/>
              </w:rPr>
              <w:t>0 мм</w:t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высота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Не менее 8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0 мм</w:t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тание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-230В</w:t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дъемность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6 кг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 стола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</w:rPr>
              <w:t>Не более 29 кг.</w:t>
            </w:r>
          </w:p>
        </w:tc>
      </w:tr>
      <w:tr>
        <w:trPr>
          <w:trHeight w:val="2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минздрав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 щелевую ламп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 стол</w:t>
            </w:r>
          </w:p>
        </w:tc>
      </w:tr>
      <w:tr>
        <w:trPr>
          <w:trHeight w:val="4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ГОСТ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 щелевую ламп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 стол</w:t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эксплуатации на русском языке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 щелевую ламп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 стол</w:t>
            </w:r>
          </w:p>
        </w:tc>
      </w:tr>
      <w:tr>
        <w:trPr>
          <w:trHeight w:val="2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обслуживание 1 год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втоматический рефрактометр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функции: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прерывная кератометрия и рефрактометрия (режим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фрактометрия (режим </w:t>
            </w:r>
            <w:r>
              <w:rPr>
                <w:sz w:val="20"/>
                <w:szCs w:val="20"/>
                <w:lang w:val="en-US"/>
              </w:rPr>
              <w:t>REF</w:t>
            </w:r>
            <w:r>
              <w:rPr>
                <w:sz w:val="20"/>
                <w:szCs w:val="20"/>
              </w:rPr>
              <w:t xml:space="preserve">), кератометрия (режим </w:t>
            </w:r>
            <w:r>
              <w:rPr>
                <w:sz w:val="20"/>
                <w:szCs w:val="20"/>
                <w:lang w:val="en-US"/>
              </w:rPr>
              <w:t>KER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ериферическая кератометрия (режим </w:t>
            </w:r>
            <w:r>
              <w:rPr>
                <w:sz w:val="20"/>
                <w:szCs w:val="20"/>
                <w:lang w:val="en-US"/>
              </w:rPr>
              <w:t>KE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) по пяти точка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ль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ораль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2 ч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6 час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4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Базовая кривая контактных линз (режим </w:t>
            </w:r>
            <w:r>
              <w:rPr>
                <w:sz w:val="20"/>
                <w:szCs w:val="20"/>
                <w:lang w:val="en-US"/>
              </w:rPr>
              <w:t>CLB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троиллюминационное обследование (</w:t>
            </w:r>
            <w:r>
              <w:rPr>
                <w:sz w:val="20"/>
                <w:szCs w:val="20"/>
                <w:lang w:val="en-US"/>
              </w:rPr>
              <w:t>Ret</w:t>
            </w:r>
            <w:r>
              <w:rPr>
                <w:sz w:val="20"/>
                <w:szCs w:val="20"/>
              </w:rPr>
              <w:t>.ILLUM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отображения на экране карт аберраций для каждого глаза в отдельности (режим Z-MAP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лучения распечатки карт аберраций на встроенном принтере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работы прибора построен по методу анализа по волновому фронту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6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бор должен быть оснащен датчиком работающим по принципу </w:t>
            </w:r>
            <w:r>
              <w:rPr>
                <w:sz w:val="20"/>
                <w:szCs w:val="20"/>
                <w:lang w:val="en-US"/>
              </w:rPr>
              <w:t>Mic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ens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rray</w:t>
            </w:r>
            <w:r>
              <w:rPr>
                <w:sz w:val="20"/>
                <w:szCs w:val="20"/>
              </w:rPr>
              <w:t xml:space="preserve"> (микро линзовый массив) который генерирует и анализирует матрицу точек в каждой из которых измеряется смещение выходного луча относительно входного, что необходимо для вычисления рефракции по методу волнового фронта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менение диода технологии </w:t>
            </w:r>
            <w:r>
              <w:rPr>
                <w:sz w:val="20"/>
                <w:szCs w:val="20"/>
                <w:lang w:val="en-US"/>
              </w:rPr>
              <w:t>SLD</w:t>
            </w:r>
            <w:r>
              <w:rPr>
                <w:sz w:val="20"/>
                <w:szCs w:val="20"/>
              </w:rPr>
              <w:t xml:space="preserve"> в приборе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7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жим измерения остроты зрения пациентов с  имплантированной </w:t>
            </w:r>
            <w:r>
              <w:rPr>
                <w:sz w:val="20"/>
                <w:szCs w:val="20"/>
                <w:lang w:val="en-US"/>
              </w:rPr>
              <w:t>IOL</w:t>
            </w:r>
            <w:r>
              <w:rPr>
                <w:sz w:val="20"/>
                <w:szCs w:val="20"/>
              </w:rPr>
              <w:t xml:space="preserve"> или пациентов с катарактой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диаметра зрачка, роговицы или радужки в режиме стоп кадра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</w:tr>
      <w:tr>
        <w:trPr>
          <w:trHeight w:val="5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измерение межзрачкового расстоя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автостарт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работать в составе оптометрической систем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Foggy</w:t>
            </w:r>
            <w:r>
              <w:rPr>
                <w:sz w:val="20"/>
                <w:szCs w:val="20"/>
              </w:rPr>
              <w:t>-метод фиксации взгляда на мишен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ий индикатор наведения и фокусировк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изованное трехмерное автоматическое наведение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бые фокусировка и наведение осуществляется при помощи джойстика. Связь между джойстиком и измерительной головой должна быть реализована механическим путем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 точное наведение и фокусировк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ий выстрел после точного наведения и фокусировк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сохранения энерги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блокировки при транспортировки трех точечная винт и две стойк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 для подбородка пациента с электрической  регулировкой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блокировочного выключателя в непосредственной близости (не далее 5 см.) от джойстика для блокирования нежелательного перемещения измерительной части прибор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фрактометрия: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вершинное расстояние (</w:t>
            </w:r>
            <w:r>
              <w:rPr>
                <w:sz w:val="20"/>
                <w:szCs w:val="20"/>
                <w:lang w:val="en-US"/>
              </w:rPr>
              <w:t>VD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, 12, 13.5, 15.0</w:t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ерические аберрации (</w:t>
            </w:r>
            <w:r>
              <w:rPr>
                <w:sz w:val="20"/>
                <w:szCs w:val="20"/>
                <w:lang w:val="en-US"/>
              </w:rPr>
              <w:t>SPH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25.00 ~ +22.00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(в случае, когда </w:t>
            </w:r>
            <w:r>
              <w:rPr>
                <w:sz w:val="20"/>
                <w:szCs w:val="20"/>
                <w:lang w:val="en-US"/>
              </w:rPr>
              <w:t>VD</w:t>
            </w:r>
            <w:r>
              <w:rPr>
                <w:sz w:val="20"/>
                <w:szCs w:val="20"/>
              </w:rPr>
              <w:t>=12 мм)</w:t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илиндрические аберрации (</w:t>
            </w:r>
            <w:r>
              <w:rPr>
                <w:sz w:val="20"/>
                <w:szCs w:val="20"/>
                <w:lang w:val="en-US"/>
              </w:rPr>
              <w:t>CYL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.00 ~ ±10.00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(в единицах 0.12/0.25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ь цилиндра (</w:t>
            </w:r>
            <w:r>
              <w:rPr>
                <w:sz w:val="20"/>
                <w:szCs w:val="20"/>
                <w:lang w:val="en-US"/>
              </w:rPr>
              <w:t>AX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~ 18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(в единицах 1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цилиндр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, +, </w:t>
            </w:r>
            <w:r>
              <w:rPr>
                <w:sz w:val="20"/>
                <w:szCs w:val="20"/>
                <w:lang w:val="en-US"/>
              </w:rPr>
              <w:t>MIX</w:t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тояние между зрачками (</w:t>
            </w:r>
            <w:r>
              <w:rPr>
                <w:sz w:val="20"/>
                <w:szCs w:val="20"/>
                <w:lang w:val="en-US"/>
              </w:rPr>
              <w:t>PD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~ 85 мм</w:t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диаметр зрачк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>2.0 мм</w:t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ератометрия: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ус кривизн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 ~ 10.2 мм (в единицах 0.01 мм)</w:t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ломляющая способность роговиц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3.00 ~ 67.50 (в случае, если эквивалентный показатель преломления роговицы составляет 1.3375, 0.05/0.12/0.25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овичный астигматизм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.0 ~ -15.00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(Шаги увеличения: 0.05/0.12/0.25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ь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~ 18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(в единицах 1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роговиц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 ~ 14.0 мм (в единицах 0.1 мм)</w:t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: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альный диаметр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~14.0мм (Шаг0.01мм)</w:t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х в памят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измерений каждого глаза</w:t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й термопринтер  57мм</w:t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лей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TF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CD</w:t>
            </w:r>
            <w:r>
              <w:rPr>
                <w:sz w:val="20"/>
                <w:szCs w:val="20"/>
              </w:rPr>
              <w:t xml:space="preserve"> цветной монитор, 6.5”</w:t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ходной порт </w:t>
            </w: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</w:rPr>
              <w:t xml:space="preserve"> 23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ходной порт </w:t>
            </w:r>
            <w:r>
              <w:rPr>
                <w:sz w:val="20"/>
                <w:szCs w:val="20"/>
                <w:lang w:val="en-US"/>
              </w:rPr>
              <w:t>VGA</w:t>
            </w:r>
            <w:r>
              <w:rPr>
                <w:sz w:val="20"/>
                <w:szCs w:val="20"/>
              </w:rPr>
              <w:t xml:space="preserve"> для подключения внешнего монитор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ющее напряжение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100-240В, 50/60Hz</w:t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экономии энерги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измерений в течение 5 минут питание отключается. Включается обратно при нажатии любой клавиши.</w:t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смх50смх43см</w:t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: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кг.</w:t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эксплуатаци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пература 10-40 С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ость 30-75%</w:t>
            </w:r>
          </w:p>
        </w:tc>
      </w:tr>
      <w:tr>
        <w:trPr>
          <w:trHeight w:val="2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адлежности: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вой кабель</w:t>
              <w:tab/>
              <w:tab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глаза</w:t>
              <w:tab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фетки для подставки</w:t>
              <w:tab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 100 листов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 для печати</w:t>
              <w:tab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улона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(груша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лезащитный чехол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требования: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, монтаж и обучение работе с прибором осуществляется Поставщиком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обслуживание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месяцев с момента ввода в эксплуатацию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эксплуатации на русском языке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о внесении в реестр средств измерений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ательно</w:t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Автоматический пневмотонометр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ая система наведе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джойстика, не требует настройки при позиционировании пациента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одник  электрический с креплением к прибору и кнопками управле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ая система проведения измерений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а 3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наведения на глаз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измере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выстрел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демонстрации воздушного выстрел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6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автоматического троекратного воздушного выстрела (серия из 3-х выстрелов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онижения шума пневмо-выстрел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мягкого пневмо-выстрел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6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казаний прибора экспертным результатам, измеренным по методу Гольдман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ция учета роговично-компенсированного (РК) </w:t>
            </w:r>
            <w:r>
              <w:rPr>
                <w:sz w:val="20"/>
                <w:szCs w:val="20"/>
                <w:lang w:val="en-US"/>
              </w:rPr>
              <w:t>Cornea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mpensated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CC</w:t>
            </w:r>
            <w:r>
              <w:rPr>
                <w:sz w:val="20"/>
                <w:szCs w:val="20"/>
              </w:rPr>
              <w:t>) ВГД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ально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ктор неудачного измере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ий</w:t>
            </w:r>
          </w:p>
        </w:tc>
      </w:tr>
      <w:tr>
        <w:trPr>
          <w:trHeight w:val="5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уковая, визуальная защита от возможного касания прибора роговицы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операционной систем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тограммы</w:t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системой посредством нажатия на экран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сенсорного экрана </w:t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ий учет в измерении значения  атмосферного давле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й термопринтер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Цветной </w:t>
            </w:r>
            <w:r>
              <w:rPr>
                <w:sz w:val="20"/>
                <w:szCs w:val="20"/>
                <w:lang w:val="en-US"/>
              </w:rPr>
              <w:t>LCD</w:t>
            </w:r>
            <w:r>
              <w:rPr>
                <w:sz w:val="20"/>
                <w:szCs w:val="20"/>
              </w:rPr>
              <w:t xml:space="preserve"> ЖК монитор с сенсорным покрытием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й ВГД в едином рабочем диапазоне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60 мм рт 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жно соответствовать стандарту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 xml:space="preserve"> 8612 </w:t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</w:t>
            </w: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SB</w:t>
            </w:r>
          </w:p>
        </w:tc>
      </w:tr>
      <w:tr>
        <w:trPr>
          <w:trHeight w:val="5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шасси не требует транспортной блокировки при перевозке или перемещении тонометр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х26,7х35,6см</w:t>
            </w:r>
          </w:p>
        </w:tc>
      </w:tr>
      <w:tr>
        <w:trPr>
          <w:trHeight w:val="2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е более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 кг</w:t>
            </w:r>
          </w:p>
        </w:tc>
      </w:tr>
      <w:tr>
        <w:trPr>
          <w:trHeight w:val="2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тание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В/0,5 А</w:t>
            </w:r>
          </w:p>
        </w:tc>
      </w:tr>
      <w:tr>
        <w:trPr>
          <w:trHeight w:val="2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60 Герц</w:t>
            </w:r>
          </w:p>
        </w:tc>
      </w:tr>
      <w:tr>
        <w:trPr>
          <w:trHeight w:val="2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минздрав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ГОСТ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эксплуатации на русском языке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обслуживание 1 год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Исполнитель                              Меркер В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Ширинкина Г.З. (источник финансирова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ascii="Times New Roman CYR" w:hAnsi="Times New Roman CYR" w:cs="Times New Roman CYR"/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8:33:00Z</dcterms:created>
  <dc:creator>Nik</dc:creator>
  <dc:description/>
  <cp:keywords/>
  <dc:language>en-US</dc:language>
  <cp:lastModifiedBy>comp</cp:lastModifiedBy>
  <cp:lastPrinted>2011-08-12T12:50:00Z</cp:lastPrinted>
  <dcterms:modified xsi:type="dcterms:W3CDTF">2011-08-12T06:50:00Z</dcterms:modified>
  <cp:revision>11</cp:revision>
  <dc:subject/>
  <dc:title>Согласовано»                                                                     «Утверждаю»</dc:title>
</cp:coreProperties>
</file>