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9АЭ  от «12» августа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5630006271100012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мягкой кровли поликлинике №3 по адресу: г. Пермь, ул. Куфонина, 12 для МУЗ «ГКП №4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мягкой кровли поликлинике №3 по адресу: г. Пермь, ул. Куфонина, 12 для МУЗ «ГКП №4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 100,7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226 Покрытие кровли, стен, перегородок полиэтиленовой пленко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Куфонина, 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8 (Восьм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555,0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8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4.08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4</cp:lastModifiedBy>
  <cp:lastPrinted>2011-08-12T10:51:00Z</cp:lastPrinted>
  <dcterms:modified xsi:type="dcterms:W3CDTF">2011-08-12T08:02:00Z</dcterms:modified>
  <cp:revision>64</cp:revision>
  <dc:subject/>
  <dc:title>СОГЛАСОВАНО</dc:title>
</cp:coreProperties>
</file>