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8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на </w:t>
      </w:r>
      <w:r>
        <w:rPr>
          <w:b/>
        </w:rPr>
        <w:t>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2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на </w:t>
      </w:r>
      <w:r>
        <w:rPr/>
        <w:t>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  <w:r>
        <w:rPr/>
        <w:t xml:space="preserve">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371"/>
        <w:gridCol w:w="5370"/>
        <w:gridCol w:w="5371"/>
      </w:tblGrid>
      <w:tr>
        <w:trPr>
          <w:trHeight w:val="378" w:hRule="atLeast"/>
        </w:trPr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текущему ремонту газона в саду им. 250-летия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610 963 (Шестьсот десять тысяч девятьсот шестьдесят три) </w:t>
      </w:r>
      <w:r>
        <w:rPr>
          <w:bCs/>
          <w:color w:val="000000"/>
        </w:rPr>
        <w:t>рубля 0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38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9: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Цветы Прикамья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44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8: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Игошев Григорий Михайло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веты Прикамья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Пермский край, г. Пермь, ул. Кронштадтская, 39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Игошев Григорий Михайл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 Пермь, ул. Ленина, д 79-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зыр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бщество с ограниченной ответственностью «Цветы Прикамья» (порядковый номер заявки № 1), который предложил цену договора в размере 324 388 (Триста двадцать четыре тысячи триста восемьдесят восемь)  руб. 76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Индивидуального предпринимателя Игошева Григория Михайловича (порядковый номер заявки № 2), цена договора – </w:t>
      </w:r>
      <w:r>
        <w:rPr>
          <w:bCs/>
          <w:kern w:val="2"/>
        </w:rPr>
        <w:t xml:space="preserve"> </w:t>
      </w:r>
      <w:r>
        <w:rPr/>
        <w:t>327 443 (Триста двадцать семь тысяч четыреста сорок три) руб. 58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  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8-12T11:57:00Z</cp:lastPrinted>
  <dcterms:modified xsi:type="dcterms:W3CDTF">2011-08-12T05:57:00Z</dcterms:modified>
  <cp:revision>245</cp:revision>
  <dc:subject/>
  <dc:title>ПРОТОКОЛ № 01/03-07</dc:title>
</cp:coreProperties>
</file>