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9.08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4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8"/>
        <w:gridCol w:w="1781"/>
        <w:gridCol w:w="1800"/>
        <w:gridCol w:w="1440"/>
        <w:gridCol w:w="1980"/>
      </w:tblGrid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268" w:firstLine="142"/>
              <w:rPr>
                <w:szCs w:val="22"/>
              </w:rPr>
            </w:pPr>
            <w:r>
              <w:rPr>
                <w:szCs w:val="22"/>
              </w:rPr>
              <w:t xml:space="preserve">Наименование товар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268" w:firstLine="142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Цена в руб. (в т.ч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ая стоимость  в руб. (в т.ч. НДС)</w:t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хилы нестерильные, полиэтиленовые,    текстурированные, на резинках, стойкие к истиранию, цветные,  о/р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ка 3-х слойная фильтр, фиксатор, на резинке о/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7,0 о/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6,5 о/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8,0 о/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,для продолжительных манипуляций повышенного риска в условиях агрессивных сред, повышенной прочности к повреждениям (в т.ч. разрыв), латексные, неопудренные, текстурированные , длина не менее 290мм, толщина  не меннее 0,38мм, нестерильные,  размер М о/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S о/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М о/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L о/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8-09T10:01:00Z</dcterms:modified>
  <cp:revision>51</cp:revision>
  <dc:subject/>
  <dc:title>Приложение № 2</dc:title>
</cp:coreProperties>
</file>