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9.08.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</w:t>
      </w:r>
    </w:p>
    <w:tbl>
      <w:tblPr>
        <w:tblW w:w="4350" w:type="pct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1251"/>
        <w:gridCol w:w="2919"/>
        <w:gridCol w:w="1944"/>
        <w:gridCol w:w="1805"/>
      </w:tblGrid>
      <w:tr>
        <w:trPr>
          <w:trHeight w:val="930" w:hRule="atLeast"/>
        </w:trPr>
        <w:tc>
          <w:tcPr>
            <w:tcW w:w="6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.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с момента заключения договора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 по 10 сентября 2011</w:t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ахилы нестерильные, полиэтиленовые,    текстурированные, на резинках, стойкие к истиранию, цветные,  о/р 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ка 3-х слойная фильтр, фиксатор, на резинке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7,0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6,5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хирургические,  латексные,  стерильные, опудренные, анатомической формы, двойная индивидуальная упаковка (внутренняя и внешняя)  размер 8,0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смотровые,для продолжительных манипуляций повышенного риска в условиях агрессивных сред, повышенной прочности к повреждениям (в т.ч. разрыв), латексные, неопудренные, текстурированные , длина не менее 290мм, толщина  не меннее 0,38мм, нестерильные,  размер М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S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М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чатки смотровые , синтетические, высокочувствительные, гипоаллергенные,   нитриловые, нестерильные,  неопудренные, текстурированные только на пальцах, ладонь гладкая, одинарная толщина не более 0,1мм, цветные, размер L о/р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С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н.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д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6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З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284" w:right="425" w:gutter="0" w:header="0" w:top="3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8-09T09:56:00Z</dcterms:modified>
  <cp:revision>80</cp:revision>
  <dc:subject/>
  <dc:title>ЗАПРОС КОТИРОВОЧНОЙ ЦЕНЫ</dc:title>
</cp:coreProperties>
</file>