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8 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 xml:space="preserve">выполнение работ по капитальному ремонту здания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Пермь, ул. Закамская,22 литер 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356300030511000025 от 10.06.201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11.08.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капитальному ремонту здания по адресу: г. Пермь, ул. Закамская,22 литер 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 048 956,45 (Восемь миллионов сорок восемь тысяч девятьсот пятьдесят шесть рублей  45 коп.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8 711,6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 Ар-строй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8 711,6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рСтройЗащит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рСтройЗащита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Пермский край, г. Пермь, ул. Луначарского,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 Ар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 Пермский край, г. Пермь, ул. Шоссе Космонавтов,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бщество с ограниченной ответственностью « Гран. Ар-строй» с ценой контракта 8 008 711,67 (Восемь миллионов восемь тысяч семьсот одиннадцать рублей 67 коп.)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Натал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3:00Z</dcterms:created>
  <dc:creator>СОК</dc:creator>
  <dc:description/>
  <cp:keywords/>
  <dc:language>en-US</dc:language>
  <cp:lastModifiedBy>SamLab.ws</cp:lastModifiedBy>
  <cp:lastPrinted>2011-04-11T15:03:00Z</cp:lastPrinted>
  <dcterms:modified xsi:type="dcterms:W3CDTF">2011-08-12T06:34:00Z</dcterms:modified>
  <cp:revision>34</cp:revision>
  <dc:subject/>
  <dc:title>ПРОТОКОЛ № 3ЭА/1/1</dc:title>
</cp:coreProperties>
</file>