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9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624" w:hanging="540"/>
        <w:jc w:val="center"/>
        <w:rPr>
          <w:b/>
          <w:b/>
        </w:rPr>
      </w:pPr>
      <w:r>
        <w:rPr>
          <w:b/>
        </w:rPr>
        <w:t xml:space="preserve">на поставку тест-систем для иммуноферментного анализатора 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0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тест-систем для иммуноферментного анализатора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90 000 (Шестьсот девяно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9 от 22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1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3:5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55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:3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150002, Ярославская обл.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. Ярославль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ул. Б.Федоров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9327, Московская обл.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Коминтер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д.20/2, ст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олиме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683 100 (Шестьсот восемьдесят  три тысячи сто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Ликом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686 550 (Шестьсот восемьдесят шесть тысяч пятьсот пят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10T13:21:00Z</dcterms:modified>
  <cp:revision>59</cp:revision>
  <dc:subject/>
  <dc:title>ПРОТОКОЛ № 91А/__/__ </dc:title>
</cp:coreProperties>
</file>