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медицинской мебел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907 000 (Девятьсот 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7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Медресурс-Пермь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 Пермский край, г. Пермь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рпинского, д.31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ресурс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roseltorg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</cp:lastModifiedBy>
  <cp:lastPrinted>2011-07-26T17:06:00Z</cp:lastPrinted>
  <dcterms:modified xsi:type="dcterms:W3CDTF">2011-08-10T05:32:00Z</dcterms:modified>
  <cp:revision>45</cp:revision>
  <dc:subject/>
  <dc:title>ПРОТОКОЛ № 91А/__/__ </dc:title>
</cp:coreProperties>
</file>