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12 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>на право заключения Д</w:t>
      </w:r>
      <w:r>
        <w:rPr>
          <w:b/>
          <w:color w:val="000000"/>
        </w:rPr>
        <w:t xml:space="preserve">оговора </w:t>
      </w:r>
      <w:r>
        <w:rPr>
          <w:b/>
        </w:rPr>
        <w:t xml:space="preserve">на поставку материалов стоматологических для ортопедических работ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 xml:space="preserve">       12 августа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3» (далее –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>на право заключения Договора на поставку материалов стоматологических для ортопедических работ для  МУЗ «Городская стоматологическая поликлиника №3</w:t>
      </w:r>
      <w:r>
        <w:rPr>
          <w:bCs/>
          <w:sz w:val="22"/>
          <w:szCs w:val="22"/>
        </w:rPr>
        <w:t>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Председатель комиссии:                      Н.П. Куляшова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А.Р. Сайфутдинов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ab/>
        <w:tab/>
        <w:t>О.А. Мокроусов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О.В. Обшаров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Н.А. Соколов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                                             М.А. Петров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Договора на поставку материалов стоматологических для ортопедических работ для  МУЗ «Городская стоматологическая поликлиника №3</w:t>
      </w:r>
      <w:r>
        <w:rPr>
          <w:bCs/>
          <w:sz w:val="22"/>
          <w:szCs w:val="22"/>
        </w:rPr>
        <w:t>»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</w:rPr>
        <w:t>Начальная (максимальная) цена Договора –</w:t>
      </w:r>
      <w:r>
        <w:rPr>
          <w:b/>
          <w:sz w:val="22"/>
          <w:szCs w:val="22"/>
        </w:rPr>
        <w:t xml:space="preserve"> 217 533,85 </w:t>
      </w:r>
      <w:r>
        <w:rPr/>
        <w:t>(Двести семнадцать тысяч пятьсот тридцать три) рубля 85 копее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Извещение № 0356300014011000030 от 29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9.07.2011 одновременно с документацией об аукционе, извещение № 0356300014011000030 от 29.07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9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Автоматизированная система торгов ОАО «ЕЭТП» -</w:t>
      </w:r>
      <w:r>
        <w:rPr>
          <w:color w:val="FF00FF"/>
        </w:rPr>
        <w:t xml:space="preserve">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FF"/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Дата и время начала аукциона: 12.08.2011  10:19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Дата и время окончания аукциона: 12.08.2011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торги в открытом аукционе вышли 4 участника. </w:t>
      </w:r>
    </w:p>
    <w:p>
      <w:pPr>
        <w:pStyle w:val="Normal"/>
        <w:ind w:firstLine="708"/>
        <w:jc w:val="both"/>
        <w:rPr/>
      </w:pPr>
      <w:r>
        <w:rPr/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/>
        <w:t>Единая комиссия рассмотрела вторые части заявок на участие в открытом аукционе в электронной форме в соответствии со статьё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  <w:t xml:space="preserve">Единая комиссия приняла следующее решение о соответствии заявок требованиям документации об аукционе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97"/>
        <w:gridCol w:w="2368"/>
        <w:gridCol w:w="2340"/>
        <w:gridCol w:w="1800"/>
        <w:gridCol w:w="1679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участник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члена коми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аждого члена комисси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решение комиссии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ответствии заявки документации об аукционе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 Куляш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Р. Сайфутдин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Мокроус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Обшар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 Петр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Сокол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фини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 Куляш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Р. Сайфутдин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Мокроус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Обшар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 Петр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Сокол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а-Ден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 Куляш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Р. Сайфутдин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Мокроус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Обшар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 Петр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Сокол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акти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 Куляш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Р. Сайфутдин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Мокроус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Обшар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 Петр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Сокол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</w:rPr>
        <w:t xml:space="preserve">В </w:t>
      </w:r>
      <w:r>
        <w:rPr/>
        <w:t>соответствии с ч.9 ст. 41.11 ФЗ № 94-ФЗ признать победителем открытого аукциона в электронной форме ООО «Медика» с правом заключения Договора на поставку материалов стоматологических для ортопедических работ для  МУЗ «Городская стоматологическая поликлиника №3</w:t>
      </w:r>
      <w:r>
        <w:rPr>
          <w:bCs/>
        </w:rPr>
        <w:t>»</w:t>
      </w:r>
      <w:r>
        <w:rPr/>
        <w:t xml:space="preserve"> на сумму 157 715,01</w:t>
      </w:r>
      <w:r>
        <w:rPr>
          <w:sz w:val="22"/>
          <w:szCs w:val="22"/>
        </w:rPr>
        <w:t xml:space="preserve"> </w:t>
      </w:r>
      <w:r>
        <w:rPr>
          <w:b/>
        </w:rPr>
        <w:t>(Сто пятьдесят семь тысяч семьсот пятнадцать) рублей 01 копеек</w:t>
      </w:r>
      <w:r>
        <w:rPr/>
        <w:t>.</w:t>
      </w:r>
    </w:p>
    <w:p>
      <w:pPr>
        <w:pStyle w:val="Normal"/>
        <w:ind w:right="-84" w:firstLine="708"/>
        <w:jc w:val="both"/>
        <w:rPr/>
      </w:pPr>
      <w:r>
        <w:rPr/>
        <w:t>Настоящий протокол подлежит размещению на электронной площадк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ww.</w:t>
      </w:r>
      <w:r>
        <w:rPr>
          <w:b/>
          <w:sz w:val="22"/>
          <w:szCs w:val="22"/>
          <w:lang w:val="en-US"/>
        </w:rPr>
        <w:t>roseltorg</w:t>
      </w:r>
      <w:r>
        <w:rPr>
          <w:b/>
          <w:sz w:val="22"/>
          <w:szCs w:val="22"/>
        </w:rPr>
        <w:t>.ru</w:t>
      </w:r>
      <w:r>
        <w:rPr>
          <w:sz w:val="22"/>
          <w:szCs w:val="22"/>
        </w:rPr>
        <w:t xml:space="preserve"> </w:t>
      </w:r>
      <w:r>
        <w:rPr/>
        <w:t>в сети Интернет</w:t>
      </w:r>
      <w:r>
        <w:rPr>
          <w:sz w:val="22"/>
          <w:szCs w:val="22"/>
        </w:rPr>
        <w:t>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63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Наталья Павловна Куляшов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73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Алиса Расимовна Сайфутдинов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44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Ольга Александровна Мокроусов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56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Ольга Васильевна Обшаров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593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Наталья Александровна Соколовская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Марина Анатольевна Петров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ind w:right="-180" w:hanging="0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71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45:00Z</dcterms:created>
  <dc:creator>Орлова ТМ</dc:creator>
  <dc:description/>
  <cp:keywords/>
  <dc:language>en-US</dc:language>
  <cp:lastModifiedBy>Olga</cp:lastModifiedBy>
  <cp:lastPrinted>2011-08-12T14:10:00Z</cp:lastPrinted>
  <dcterms:modified xsi:type="dcterms:W3CDTF">2011-08-12T08:41:00Z</dcterms:modified>
  <cp:revision>16</cp:revision>
  <dc:subject/>
  <dc:title>ПРОТОКОЛ № 91А/__/__ </dc:title>
</cp:coreProperties>
</file>