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августа 2011года  №035630007921100017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1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3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3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3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бактам натрия и цефоперазон 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,1905г каждого, что в пересче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активность 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о 1г соответственн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Сульперазон, 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мышечного и внутривенного введен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8-10T10:33:00Z</dcterms:modified>
  <cp:revision>61</cp:revision>
  <dc:subject/>
  <dc:title>Приложение № 2</dc:title>
</cp:coreProperties>
</file>