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10 августа 2011г. №0356300079211000177</w:t>
      </w:r>
    </w:p>
    <w:p>
      <w:pPr>
        <w:pStyle w:val="Normal"/>
        <w:ind w:right="-46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464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88-ФЗ «Технический регламент </w:t>
      </w:r>
    </w:p>
    <w:p>
      <w:pPr>
        <w:pStyle w:val="Normal"/>
        <w:ind w:left="-360" w:right="-464" w:firstLine="180"/>
        <w:jc w:val="center"/>
        <w:rPr/>
      </w:pP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left="-360" w:right="-464" w:firstLine="18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3,2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овая доля жира – не менее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федеральным органом исполнительной власти, обеспечивающих её безопасность и качество (пакет, пленка, 0,5 литр)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 от 12.06.2008г. №88-ФЗ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не менее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мягкая мажущаяся или рассыпчатая с наличием ощутимых частиц молочного 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.</w:t>
            </w:r>
          </w:p>
        </w:tc>
      </w:tr>
    </w:tbl>
    <w:p>
      <w:pPr>
        <w:pStyle w:val="Normal"/>
        <w:ind w:right="-545" w:hanging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08-10T11:58:00Z</dcterms:modified>
  <cp:revision>24</cp:revision>
  <dc:subject/>
  <dc:title/>
</cp:coreProperties>
</file>