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1 августа 2011года  №0356300079211000178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"/>
        <w:gridCol w:w="6902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ый агар для культивирования микроорганизмов сухой, порошок мелкодиспер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 на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панкреатический гидролизат кильки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натрия хлорид,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агар микробиологически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выделения сальмонелл сухая, порошок мелкодиспер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 на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нкреатический гидролизат кильки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гар микробиологически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кстракт кормовых дрожже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 (+)-глюкоз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исмут лимоннокисл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сульфит безвод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оль Мор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инатрия фосфат обезвожен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риллиантовый зеле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ода кальцинированная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натрия хлорид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определения способности бактерий окислять и ферментировать глюко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хая питательная основ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ромтимоловый синий, м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люкоз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реда для идентификации  энтеробактерий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ределяемые показател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дукты жизнедеятельности микроорганизмов сероводород, инд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вижность микроорганиз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определения чувствительности  микроорганизмов к антибиотикам и сульфанилами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ясной экстракт сухой 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идролизат казеина кислот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рахмал растворимый 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гар микробиологически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первичной идентификации энтеробакте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нкреатический гидролизат рыбной муки с тиосульфатом натрия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актоз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люкоз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фосфат 2-зам.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я фосфат 1-зам.,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й хлорист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железа окисного цитра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ноловый крас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сульфи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очевин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гар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а для культивирования грибов, а также определения общего числа грибов в нестерильных лекарственных средствах и других объектах внешней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нкреатический гидролизат рыбной муки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нкреатический гидролизат казеин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рожжевой экстракт,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трия фосфат однозамещен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-глюкоз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агар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лабоселективная среда для дифференциальной диагностики энтеробактерий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рошок мелкодиспер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итательный агар сухо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кд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уксин основной,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сахар молоч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динатрия фосфа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натрия сульфит безвод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натрия карбона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выделения стафилокко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птон сухой ферментатив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анкреатический гидролизат казеин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нкреатический гидролизат рыбной муки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кстракт пекарных дрожже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хлорид,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фосфат двузамещен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гар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тательная среда  для выделения энтерококков из объектов окружающей среды  и клиническ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нкреатический гидролизат рыбной муки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кстракт пекарных дрожже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й фосфорнокислый однозамещен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й углекисл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вин 80,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трия азид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,3,5-трифенилтетразолий хлорид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ристаллический фиолетов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агар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культивирования бифидобактерий, а также для выделения бифидобактерий при диагностике дисбактериоза кишеч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 сред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ченочный бульон, 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птон ферментативный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трий хлористый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актоза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истеин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вин 80,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агар микробиологический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выделения ацидофильных и  молочно-кислых бактерий при диагностике дисбактериоза кишеч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 готовой сред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ясной экстракт сухой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рожжевой экстракт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пан 80,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а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замещенный фосфат калия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т марганца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т магния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ат натрия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итрат аммония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птон ферментативный,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гар микробиологический,  г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выделения и дифференциации энтеробактерий, для выделения коагулазоположительного стафилококка при обследовании декретированных гру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 готовой сред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анкреатический гидролизат рыбной муки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экстракт пекарных дрожже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-(+)-лактоз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трия гидрофосфа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трия хлорид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эозин Н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иленовый сини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гар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накопления сальмонелл из различного инфицированного материала с последующим высевом на дифференциально-диагностические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1 литр готовой сред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панкреотический гидролизат казеин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а-Д-лактоз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трия гидроселени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трий гидрофосфат,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калий дигидрофосфа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окоселективная среда для выделения шигелл и сальмонелл, порошок мелкодиспер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анкреатический гидролизат кильки 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кстракт кормовых дрожже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желчь очищенная сухая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хлорид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й серноватистокислый безвод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гидроцитрат двузамещен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инатрия фосфат обезвожен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ахар молоч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ейтральный красный,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риллиантовый зеле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йод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7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сода кальцинированная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соль Мор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57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агар микробиологически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контроля стери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гидролизат казеина неглубокой степени расщепления ферментатив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дрожжевой экстрак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натрия хлорид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глюкоз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трия тиогликоля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цистеин гидрохлорид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агар  микробиологически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трий углекисл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реда для индикации аргининзависимых  микоплазм в пробах клинического материа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беспечивает рост тест-штаммов </w:t>
            </w:r>
            <w:r>
              <w:rPr>
                <w:bCs/>
                <w:iCs/>
                <w:sz w:val="20"/>
                <w:szCs w:val="20"/>
                <w:lang w:val="en-US"/>
              </w:rPr>
              <w:t>M</w:t>
            </w:r>
            <w:r>
              <w:rPr>
                <w:bCs/>
                <w:iCs/>
                <w:sz w:val="20"/>
                <w:szCs w:val="20"/>
              </w:rPr>
              <w:t xml:space="preserve">. </w:t>
            </w:r>
            <w:r>
              <w:rPr>
                <w:bCs/>
                <w:iCs/>
                <w:sz w:val="20"/>
                <w:szCs w:val="20"/>
                <w:lang w:val="en-US"/>
              </w:rPr>
              <w:t>Hominis</w:t>
            </w:r>
            <w:r>
              <w:rPr>
                <w:bCs/>
                <w:iCs/>
                <w:sz w:val="20"/>
                <w:szCs w:val="20"/>
              </w:rPr>
              <w:t xml:space="preserve"> с изменением цвета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совка, фл. х м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1х2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, ф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индикации глюкозоферментирующих  микоплазм в пробах клиническ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ивает рост тест-штаммов глюкозоферментирующих  микоплазм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 изменением цвета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совка, фл. х м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1х2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, ф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индикации уреаплазм в пробах клиническ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ивает рост тест-штаммов уреаплазм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 изменением цвета ср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совка, фл. х м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1х2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, ф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видовой идентификации стафилококков в реакции плазмокоагу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лазма кроличья цитратная сухая, фл х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ож ампульный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струкция по примен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, су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уемые образц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ыделенные культуры стафилокок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лия теллурит 2% раств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совка, амп. х 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а для выращивания  аэробов,  микроаэрофилов и факультативных анаэроб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окуляция материала и одновременное выделение изолированных колоний на поверхности плотной фа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дкая фаза,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вердая фаза,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обавка для селективного выделения патогенных гриб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истема для культивирования аэробных, микроаэрофильных и анаэробных микроорганиз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льный сосуд с готовой жидкой питательной сред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ный сосуд с крыш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1167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Транспортная система для сбора, транспортировки и хранения проб, содержащих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b/>
                <w:bCs/>
                <w:color w:val="000000"/>
                <w:sz w:val="20"/>
                <w:szCs w:val="20"/>
              </w:rPr>
              <w:t>E.coli, K.pneumoniae, Haemophilus influenzae, Neisseria gonorrhoeae, Streptococcus pneumonie и другие микроорганиз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полистироловая пробирка, со средой Амиеса с уг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ый тампон для взятия мазка на пластиковой палочке с проб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Транспортная система для сбора, транспортировки и хранения проб, содержащих Haemophilus influenzae, Neisseria gonorrhoeae, Streptococcus pneumonie и другие микроорганиз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полистироловая пробирка, со средой Стюарта с уг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ый тампон для взятия мазка на пластиковой палочке с проб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Транспортная система для сбора, транспортировки и хранения фекальных и ректальных проб, содержащих Salmonella spp., Shigella spp., Vibrio spp., Campylobacter spp., Pseudomonas spp., Escherichia coli и другие микроорганиз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полистироловая пробирка, со средой Кэри и Блэ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ый тампон для взятия мазка на пластиковой палочке с проб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Транспортная система </w:t>
            </w:r>
            <w:r>
              <w:rPr>
                <w:b/>
                <w:i/>
                <w:sz w:val="20"/>
                <w:szCs w:val="20"/>
              </w:rPr>
              <w:t>для забора и транспортировки  микробиологических про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полистироловая проби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ый тампон для взятия мазка на пластиковой палочке с проб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итательная среда для выделения грибов рода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Candi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экстракт кормовых дрожжей агаризован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агар микробиологически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глюкоз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трия хлорид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натрия додецилсульфа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фуразолидон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лимонная кислот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Хромогенная среда для быстрого выделения и идентификации грибов Candida из смешанных культу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Пептический перевар животной ткани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Калия гидрофосфа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Хромогенная смесь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2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Хлорамфеникол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Агар-агар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Фасовка, уп х 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х 10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а агара для селекции метициллин резистентных  S.aureus (хромоген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Фасовка, уп х 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1 х 50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ективная добавка для метициллин резистентных S. aure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Фасовка, уп х ф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х 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Среда хромогенная для идентификации и дифференциации сальмонелл от других энтеробактерий, в частности, протее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 литр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ептон специальный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Дрожжевой экстрак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трия дезоксихолат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трия хлорид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ндикатор ВС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Агар-агар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опиленгликоль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совка, уп х ч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асть А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асть В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ыворотка лошадиная норм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совка, фл х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х 10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ицерин, ч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лекционные патогенные биологические агенты для проведения контроля качества питательных сре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Enterococcus faecalis,  ATCC 292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лекционные патогенные биологические агенты для проведения контроля качества питательных сре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Escherichia coli,  ATCC 259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-720" w:right="-246" w:firstLine="72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в течение 3 (Три) рабочих дней после подписания договора. Место поставки - г. Пермь, ул. Крупской, 28а, бактериологическая лаборатория. Время – не позднее 15 часов местного времени. </w:t>
      </w:r>
    </w:p>
    <w:p>
      <w:pPr>
        <w:pStyle w:val="Normal"/>
        <w:ind w:left="-720" w:right="-246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  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51:00Z</dcterms:created>
  <dc:creator>LarisaParitet</dc:creator>
  <dc:description/>
  <cp:keywords/>
  <dc:language>en-US</dc:language>
  <cp:lastModifiedBy>ОМТС</cp:lastModifiedBy>
  <dcterms:modified xsi:type="dcterms:W3CDTF">2011-08-11T07:17:00Z</dcterms:modified>
  <cp:revision>6</cp:revision>
  <dc:subject/>
  <dc:title>ТЕХНИЧЕСКОЕ  ЗАДАНИЕ </dc:title>
</cp:coreProperties>
</file>