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8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итательных сред для бактериологической лаборатории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5438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рапулова Еле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итательных сред для бактериологической лаборатории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2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ООО "Полимед", ООО "Ликом", ООО "Торговый дом "Вертэкс"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50 Среды питательные микробиологические, основы питательные и сырье биологическое для вирусологических питательных сред, применяемые в медицине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Крупской, 28а, бактериологическая лаборатория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3 (Три) рабочих дней после подписания договора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15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1 17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О.Г. 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10:00Z</dcterms:created>
  <dc:creator>ОМТС</dc:creator>
  <dc:description/>
  <cp:keywords/>
  <dc:language>en-US</dc:language>
  <cp:lastModifiedBy>ОМТС</cp:lastModifiedBy>
  <dcterms:modified xsi:type="dcterms:W3CDTF">2011-08-12T02:50:00Z</dcterms:modified>
  <cp:revision>4</cp:revision>
  <dc:subject/>
  <dc:title>Извещение</dc:title>
</cp:coreProperties>
</file>