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9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966"/>
        <w:gridCol w:w="6278"/>
      </w:tblGrid>
      <w:tr>
        <w:trPr/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27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0111000021 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27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улицы Налимихинской Кировского района г. Перми 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27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7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48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566"/>
        <w:gridCol w:w="7368"/>
      </w:tblGrid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6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6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68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47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549"/>
        <w:gridCol w:w="6281"/>
      </w:tblGrid>
      <w:tr>
        <w:trPr/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28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28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28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5 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28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281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ушин Артем Сергеевич </w:t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281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48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554"/>
        <w:gridCol w:w="6380"/>
      </w:tblGrid>
      <w:tr>
        <w:trPr/>
        <w:tc>
          <w:tcPr>
            <w:tcW w:w="35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380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улицы Налимихинской Кировского района г. Перми в 2011 году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380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4 714,00 Российский рубль 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380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35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80" w:type="dxa"/>
            <w:tcBorders/>
            <w:tcMar>
              <w:right w:w="6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й перечень и расшифровка объёмов работ в соответствии с техническим заданием Заказчика (приложение № 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49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687"/>
        <w:gridCol w:w="6557"/>
      </w:tblGrid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57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Кировский район, улица Налимихинская- 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57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49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3841"/>
        <w:gridCol w:w="6300"/>
      </w:tblGrid>
      <w:tr>
        <w:trPr/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6300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235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48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4615"/>
        <w:gridCol w:w="5319"/>
      </w:tblGrid>
      <w:tr>
        <w:trPr/>
        <w:tc>
          <w:tcPr>
            <w:tcW w:w="46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319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49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4401"/>
        <w:gridCol w:w="5740"/>
      </w:tblGrid>
      <w:tr>
        <w:trPr/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740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8.2011 09:00 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5740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8.2011 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740" w:type="dxa"/>
            <w:tcBorders/>
            <w:tcMar>
              <w:right w:w="6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8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Кировского района»                                                  Т.В. Гнатюк</w:t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57:00Z</dcterms:created>
  <dc:creator>USER13</dc:creator>
  <dc:description/>
  <cp:keywords/>
  <dc:language>en-US</dc:language>
  <cp:lastModifiedBy>USER13</cp:lastModifiedBy>
  <cp:lastPrinted>2011-08-04T12:00:00Z</cp:lastPrinted>
  <dcterms:modified xsi:type="dcterms:W3CDTF">2011-08-04T06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cessingInstructions">
    <vt:lpwstr>&lt;?xml-stylesheet type="text/xsl" href="printForms/notificationPF_10.xsl"?&gt;</vt:lpwstr>
  </property>
</Properties>
</file>