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35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"/>
        <w:widowControl/>
        <w:ind w:right="-35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35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1 августа 2011 года №0356300079211000179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/>
          <w:color w:val="FF0000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FF0000"/>
        </w:rPr>
      </w:pPr>
      <w:r>
        <w:rPr>
          <w:color w:val="FF0000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232"/>
        <w:gridCol w:w="4185"/>
      </w:tblGrid>
      <w:tr>
        <w:trPr>
          <w:cantSplit w:val="true"/>
        </w:trPr>
        <w:tc>
          <w:tcPr>
            <w:tcW w:w="10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есы электронные с автономным питанием настольные для новорожденных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1-15-«Саша» или эквивален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40 шт.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и свойст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и свойст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 xml:space="preserve">Чаша для размещения ребенка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больший предел взвешивания, не менее, </w:t>
            </w:r>
            <w:r>
              <w:rPr>
                <w:bCs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1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кретность отсчета (в интервале взвешивания)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.02 до 3 </w:t>
            </w:r>
            <w:r>
              <w:rPr>
                <w:bCs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до 6 </w:t>
            </w:r>
            <w:r>
              <w:rPr>
                <w:bCs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</w:t>
            </w:r>
          </w:p>
        </w:tc>
      </w:tr>
      <w:tr>
        <w:trPr>
          <w:trHeight w:val="304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6 до 15 </w:t>
            </w:r>
            <w:r>
              <w:rPr>
                <w:bCs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г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установления показаний, не более, </w:t>
            </w:r>
            <w:r>
              <w:rPr>
                <w:bCs/>
                <w:color w:val="000000"/>
                <w:sz w:val="22"/>
                <w:szCs w:val="22"/>
              </w:rPr>
              <w:t>сек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работы в автономном режиме от аккумулятора, не менее, </w:t>
            </w:r>
            <w:r>
              <w:rPr>
                <w:bCs/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тока питающей сети, </w:t>
            </w:r>
            <w:r>
              <w:rPr>
                <w:bCs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пряжение, </w:t>
            </w:r>
            <w:r>
              <w:rPr>
                <w:bCs/>
                <w:color w:val="000000"/>
                <w:sz w:val="22"/>
                <w:szCs w:val="22"/>
              </w:rPr>
              <w:t>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±1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ляемая мощность, не более, </w:t>
            </w:r>
            <w:r>
              <w:rPr>
                <w:bCs/>
                <w:color w:val="000000"/>
                <w:sz w:val="22"/>
                <w:szCs w:val="22"/>
              </w:rPr>
              <w:t>В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аритные размеры, не менее, </w:t>
            </w:r>
            <w:r>
              <w:rPr>
                <w:bCs/>
                <w:color w:val="000000"/>
                <w:sz w:val="22"/>
                <w:szCs w:val="22"/>
              </w:rPr>
              <w:t>м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х320х10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а, не более, </w:t>
            </w:r>
            <w:r>
              <w:rPr>
                <w:bCs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ы выполнены по I классу электробезопасност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before="10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должен быть новым, год выпуска – не ране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, с момента ввода в эксплуатацию не менее, мес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ы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на русском язык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удостоверени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б утверждении типа средств измере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300" w:right="-311" w:firstLine="48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14 (Четырнадцать) календарных дней с момента подписания договора. </w:t>
      </w:r>
      <w:r>
        <w:rPr>
          <w:sz w:val="22"/>
          <w:szCs w:val="22"/>
        </w:rPr>
        <w:t>Место доставки товара – г. Пермь, ул. Лебедева, 44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>
          <w:sz w:val="22"/>
          <w:szCs w:val="22"/>
        </w:rPr>
      </w:pPr>
      <w:r>
        <w:rPr>
          <w:sz w:val="22"/>
          <w:szCs w:val="22"/>
        </w:rPr>
        <w:t>Кроме поставки медицинского оборудования, Поставщик оказывает вспомогательные услуги, включенные в цену договора, а именно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становка, монтаж и проверка исправности поставленного медицинского оборудования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>
          <w:sz w:val="22"/>
          <w:szCs w:val="22"/>
        </w:rPr>
      </w:pPr>
      <w:r>
        <w:rPr>
          <w:sz w:val="22"/>
          <w:szCs w:val="22"/>
        </w:rPr>
        <w:t>- ввод оборудования в эксплуатацию в присутствии представителя Поставщика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проведение инструктажа персонала Заказчика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редоставления вспомогательных услуг – в течение 2 (Два) рабочих дней с даты поставки товара. </w:t>
      </w:r>
    </w:p>
    <w:p>
      <w:pPr>
        <w:pStyle w:val="TextBody"/>
        <w:numPr>
          <w:ilvl w:val="0"/>
          <w:numId w:val="0"/>
        </w:numPr>
        <w:spacing w:lineRule="exact" w:line="280"/>
        <w:ind w:left="-300" w:right="-311" w:firstLine="4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-300" w:right="-311" w:firstLine="48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2240" w:h="15840"/>
      <w:pgMar w:left="1701" w:right="850" w:gutter="0" w:header="0" w:top="719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Style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5:53:00Z</dcterms:created>
  <dc:creator>ЗУЕВ</dc:creator>
  <dc:description/>
  <cp:keywords/>
  <dc:language>en-US</dc:language>
  <cp:lastModifiedBy>ОМТС</cp:lastModifiedBy>
  <cp:lastPrinted>2008-09-03T16:41:00Z</cp:lastPrinted>
  <dcterms:modified xsi:type="dcterms:W3CDTF">2011-08-11T09:49:00Z</dcterms:modified>
  <cp:revision>14</cp:revision>
  <dc:subject/>
  <dc:title>Поз</dc:title>
</cp:coreProperties>
</file>