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9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есов электронных настольных для новорожденных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есов электронных настольных для новорожденных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4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vesmaster.ru, www.npo-proma.ru, коммерческие предложения ООО "Медресурсы", ИП Габов А.В.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2142 Весы настольные медицинские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14 (Четырнадцать) календарных дней с момента заключения договора.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16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17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О.Г. 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09:00Z</dcterms:created>
  <dc:creator>ОМТС</dc:creator>
  <dc:description/>
  <cp:keywords/>
  <dc:language>en-US</dc:language>
  <cp:lastModifiedBy>ОМТС</cp:lastModifiedBy>
  <dcterms:modified xsi:type="dcterms:W3CDTF">2011-08-12T02:42:00Z</dcterms:modified>
  <cp:revision>2</cp:revision>
  <dc:subject/>
  <dc:title>Извещение</dc:title>
</cp:coreProperties>
</file>