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right="-35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right="-35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5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2 августа 2011 года №0356300079211000180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/>
          <w:color w:val="FF000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cantSplit w:val="true"/>
        </w:trPr>
        <w:tc>
          <w:tcPr>
            <w:tcW w:w="10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/>
            </w:pPr>
            <w:r>
              <w:rPr>
                <w:b/>
              </w:rPr>
              <w:t xml:space="preserve">Парафинонагреватель </w:t>
            </w:r>
            <w:r>
              <w:rPr>
                <w:b/>
                <w:color w:val="000000"/>
              </w:rPr>
              <w:t>Каскад 15</w:t>
            </w:r>
            <w:r>
              <w:rPr>
                <w:b/>
              </w:rPr>
              <w:t xml:space="preserve"> или эквивалент</w:t>
            </w:r>
          </w:p>
          <w:p>
            <w:pPr>
              <w:pStyle w:val="Xl49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  <w:t>Количество 1 штук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тание В/Гц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/5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ребляемая мощность, ВА, не более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                                              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баритные размеры, мм, не бол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х400х4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иапазон температуры нагрева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>, не уж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-1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ое время нагревания до 8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>, мин, 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изготовлен из стали и имеет порошковое покрыт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 изготовлен из пищевого алюминия и закрывается крышко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кость бака, л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в парафина из бака производиться с помощью кран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требуемого температурного режима устанавливается с помощью ручка терморегулятор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тическое поддержание температур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ермометр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са, кг, не бол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</w:t>
            </w:r>
            <w:r>
              <w:rPr>
                <w:spacing w:val="-2"/>
                <w:sz w:val="22"/>
                <w:szCs w:val="22"/>
              </w:rPr>
              <w:t xml:space="preserve">удостоверени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, не ра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trHeight w:val="549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месяце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426" w:right="-501" w:firstLine="606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14 (Четырнадцать) календарны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426" w:right="-501" w:firstLine="606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426" w:right="-501" w:firstLine="6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426" w:right="-501" w:firstLine="606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426" w:right="-501" w:firstLine="606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426" w:right="-501" w:firstLine="6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TextBody"/>
        <w:numPr>
          <w:ilvl w:val="0"/>
          <w:numId w:val="0"/>
        </w:numPr>
        <w:spacing w:lineRule="exact" w:line="280"/>
        <w:ind w:left="-426" w:right="-501" w:firstLine="606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sectPr>
      <w:type w:val="nextPage"/>
      <w:pgSz w:w="12240" w:h="15840"/>
      <w:pgMar w:left="1797" w:right="1021" w:gutter="0" w:header="0" w:top="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4:54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8-11T11:57:00Z</dcterms:modified>
  <cp:revision>11</cp:revision>
  <dc:subject/>
  <dc:title>Поз</dc:title>
</cp:coreProperties>
</file>