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5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7730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7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180 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7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ка парафинонагревателя Каскад 15 или эквивалент 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7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1"/>
        <w:gridCol w:w="6595"/>
      </w:tblGrid>
      <w:tr>
        <w:trPr/>
        <w:tc>
          <w:tcPr>
            <w:tcW w:w="37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5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5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5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мещение заказа осуществляется заказчик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2"/>
        <w:gridCol w:w="6790"/>
      </w:tblGrid>
      <w:tr>
        <w:trPr/>
        <w:tc>
          <w:tcPr>
            <w:tcW w:w="3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1845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пелова Светлана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2"/>
        <w:gridCol w:w="6790"/>
      </w:tblGrid>
      <w:tr>
        <w:trPr/>
        <w:tc>
          <w:tcPr>
            <w:tcW w:w="3752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ка парафинонагревателя Каскад 15 или эквивалент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 000,00 Российский рубль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се расходы, связанные с приобретением и доставкой товара, погрузочно-разгрузочными работами, выполнением монтажа и установки, выполнением пусконаладочных работ, вводом оборудования в эксплуатацию и проведением инструктажа персонала Заказчика, выплаченные или подлежащие выплате транспортные, таможенные, страховые и прочие платежи и налоги. Источники информации о цене товара, являющегося предметом заказа, для установления максимальной цены гражданско-правового договора - сайты www.medpribori.ru, www.medprom.ru, www.elfimed.ru, коммерческие предложения ЗАО "Медэкс-Интер" и ЗАО "Компания КИЛЬ-Прикамье"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030 Приборы и аппаратура медицинская для лечения [3311260] - [3311289]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2 Техническое задание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2"/>
        <w:gridCol w:w="6790"/>
      </w:tblGrid>
      <w:tr>
        <w:trPr/>
        <w:tc>
          <w:tcPr>
            <w:tcW w:w="3752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должен быть поставлен на склад Заказчика в течение 14 (Четырнадцать) календарных дней с момента подписания договора.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20 (Двадцать) банковских дней после получения оформленных должным образом документов: 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- акта сдачи-приемки товара; - акта ввода оборудования в эксплуатацию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5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7730"/>
      </w:tblGrid>
      <w:tr>
        <w:trPr/>
        <w:tc>
          <w:tcPr>
            <w:tcW w:w="3742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7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7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2"/>
        <w:gridCol w:w="6790"/>
      </w:tblGrid>
      <w:tr>
        <w:trPr/>
        <w:tc>
          <w:tcPr>
            <w:tcW w:w="3752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8.2011 09:00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8.2011 17:00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5"/>
        <w:gridCol w:w="4221"/>
      </w:tblGrid>
      <w:tr>
        <w:trPr/>
        <w:tc>
          <w:tcPr>
            <w:tcW w:w="61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2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.08.2011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                Токмакова О.Г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2:27:00Z</dcterms:created>
  <dc:creator>ОМТС</dc:creator>
  <dc:description/>
  <cp:keywords/>
  <dc:language>en-US</dc:language>
  <cp:lastModifiedBy>Орлова</cp:lastModifiedBy>
  <dcterms:modified xsi:type="dcterms:W3CDTF">2011-08-12T02:43:00Z</dcterms:modified>
  <cp:revision>2</cp:revision>
  <dc:subject/>
  <dc:title>Извещение</dc:title>
</cp:coreProperties>
</file>