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2 августа 2011г. №0356300079211000181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tbl>
      <w:tblPr>
        <w:tblW w:w="100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 бройлерная 1 категории замороженная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11-08-11T12:45:00Z</dcterms:modified>
  <cp:revision>72</cp:revision>
  <dc:subject/>
  <dc:title/>
</cp:coreProperties>
</file>