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продуктов питания (кура, яйцо)</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кура, яйцо)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35 000 (Сто тридцать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мерческие предложения ООО «Регион-Поставка 1», ООО «Дельта-Оме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Период поставки – с момента заключения договора до ноября-декабря 2011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предлагаемого для поставки товара, соответствующие значениям, установленным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1% начальной (максимальной) цены договора, что составляет 1 350 (Одна тысяча триста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2.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3.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08.2011</w:t>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8-11T12:39:00Z</dcterms:modified>
  <cp:revision>49</cp:revision>
  <dc:subject/>
  <dc:title>СОГЛАСОВАНО</dc:title>
</cp:coreProperties>
</file>