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4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Оказание услуг по проведению семинар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оведению семинара» </w:t>
        <w:br/>
        <w:t>Начальная (максимальная) цена контракта (с указанием валюты): 32 400,00 (тридцать две тысячи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43 от 04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12.08.2011 по адресу: 614000, г.Пермь, ул.Ленина,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Негосударственное образовательное учреждение "Межрегиональный информационный экономико-правовой центр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197, г. Санкт-Петербург, проспект Металлистов, дом 115, литер А, офис 718, 720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И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одводников, 9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804182392, КПП 780401001 Учреждение Негосударственное образовательное учреждение "Межрегиональный информационный экономико-правовой центр" (Адрес: 195197, г. Санкт-Петербург, проспект Металлистов, дом 115, литер А, офис 718, 720).</w:t>
        <w:br/>
        <w:t>Предложение о цене контракта: 32 400,00 (тридцать две тысячи четыреста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5222104, КПП Общество с ограниченной ответственностью "ИНСИ" (Адрес: г. Пермь, ул. Подводников, 9).</w:t>
        <w:br/>
        <w:t>Предложение о цене контракта: 32 400,00 (тридцать две тысячи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8.2011 №01563000087110001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семина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8.2011 №01563000087110001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семинара</w:t>
      </w:r>
    </w:p>
    <w:p>
      <w:pPr>
        <w:pStyle w:val="Normal"/>
        <w:rPr/>
      </w:pPr>
      <w:r>
        <w:rPr/>
        <w:t>Начальная (максимальная) цена контракта (с указанием валюты): 32 400,00 (тридцать две тысячи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Негосударственное образовательное учреждение "Межрегиональный информационный экономико-правовой центр", ИНН 7804182392, КПП 780401001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197, г. Санкт-Петербург, проспект Металлистов, дом 115, литер А, офис 718, 720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, являющемуся приложением №1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Цена контракта включает в себя стоимость обучения, включая учебно-методическую документацию и литературу, стоимость проживания в двухместном номере, включая обеды, на весь период обучения, налоги, сборы и другие обязательные платежи, а также другие расходы, связанные с исполнением Контракта в полном объеме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ИНСИ", ИНН 5905222104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одводников, 9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, являющемуся приложением №1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Цена контракта включает в себя стоимость обучения, включая учебно-методическую документацию и литературу, стоимость проживания в двухместном номере, включая обеды, на весь период обучения, налоги, сборы и другие обязательные платежи, а также другие расходы, связанные с исполнением Контракта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8.2011 №01563000087110001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семина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04182392, КПП 780401001, Учреждение Негосударственное образовательное учреждение "Межрегиональный информационный экономико-правовой цент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2104, Общество с ограниченной ответственностью "ИНСИ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8.2011 №01563000087110001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семина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89"/>
        <w:gridCol w:w="2673"/>
        <w:gridCol w:w="36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Негосударственное образовательное учреждение "Межрегиональный информационный экономико-правовой центр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400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И"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400,00 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46:00Z</dcterms:created>
  <dc:creator>СОК</dc:creator>
  <dc:description/>
  <cp:keywords/>
  <dc:language>en-US</dc:language>
  <cp:lastModifiedBy>СОК</cp:lastModifiedBy>
  <cp:lastPrinted>2011-08-12T09:51:00Z</cp:lastPrinted>
  <dcterms:modified xsi:type="dcterms:W3CDTF">2011-08-12T04:11:00Z</dcterms:modified>
  <cp:revision>2</cp:revision>
  <dc:subject/>
  <dc:title>Протокол №0156300008711000143-1</dc:title>
</cp:coreProperties>
</file>