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36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8.2011г. 14.00</w:t>
            </w:r>
          </w:p>
        </w:tc>
      </w:tr>
      <w:tr>
        <w:trPr>
          <w:trHeight w:val="2783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миссии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36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кровельных покрытий административных зданий (ул. Сибирская 17б, 27, 14, 15, ул.Ленина,27Д) администрации города Перми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92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кровельных покрытий административных зданий (ул. Сибирская 17б, 27, 14, 15, ул.Ленина,27Д) администрации города Перми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287 454.41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4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. (отсутствуют сведения о предлагаемом товаре используемом при выполнении работ по позициям 4-18, 20-22,25,27,30,32-34,36 технического задания – Приложения №2 к документации об аукцион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6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ие сведений, предусмотренных пп.б п.3 ч.4 ст.41.8 Федерального закона от 21.07.2005 № 94-ФЗ требованиям документации об аукционе: характеристики, предлагаемых для использования товаров по позициям 23 и 24 не соответствуют характеристикам, установленным в техническом задании – Приложение №2 к документации об аукцион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. (отсутствуют сведения о предлагаемом товаре используемом при выполнении работ по позициям 4-18, 20-22,25,27,30,32-34,36 технического задания – Приложения №2 к документации об аукцион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6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ие сведений, предусмотренных пп.б п.3 ч.4 ст.41.8 Федерального закона от 21.07.2005 № 94-ФЗ требованиям документации об аукционе: характеристики, предлагаемых для использования товаров по позициям 23 и 24 не соответствуют характеристикам, установленным в техническом задании – Приложение №2 к документации об аукцион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 в электронной форме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 электронной форме всем участникам размещения заказа.  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 Балыкова Марина Анатолье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Патрушева Ольга Михайловна</w:t>
      </w:r>
    </w:p>
    <w:p>
      <w:pPr>
        <w:pStyle w:val="Normal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          _____________ Пантелеев Андрей Германович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54:00Z</dcterms:created>
  <dc:creator>l_1001b</dc:creator>
  <dc:description/>
  <cp:keywords/>
  <dc:language>en-US</dc:language>
  <cp:lastModifiedBy>Мохов Денис Анатольевич</cp:lastModifiedBy>
  <cp:lastPrinted>2011-08-12T14:33:00Z</cp:lastPrinted>
  <dcterms:modified xsi:type="dcterms:W3CDTF">2011-08-12T08:54:00Z</dcterms:modified>
  <cp:revision>2</cp:revision>
  <dc:subject/>
  <dc:title>Протокол №785085/1</dc:title>
</cp:coreProperties>
</file>