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7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мелева Людмил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6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 которые необходимо уплатить с целью исполнения условий настоящего договора. Обоснование начальной (максимальной) цены Договора: Начальная (максимальная) цена Договора сформирована из предоставленных коммерческих предложен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жны соответствовать требованиям, указанным в Спецификации (приложение № 2 к настоящему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. г. Пермь, ул. 25 Октября, 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по 31.10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одиться частями до конца 2011 года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и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9, г. Пермь, Комсомольский проспект, д. 43, каб. экономистов. (с понедельника по четверг с 9 часов 00 минут до 17 часов 00 минут, в пятницу с 9 часов 00 минут до 16ч 00 мин, перерыв на обед с 13-00 до 14-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А.С.Ели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15:00Z</dcterms:created>
  <dc:creator>economist2</dc:creator>
  <dc:description/>
  <cp:keywords/>
  <dc:language>en-US</dc:language>
  <cp:lastModifiedBy>economist2</cp:lastModifiedBy>
  <dcterms:modified xsi:type="dcterms:W3CDTF">2011-08-12T10:15:00Z</dcterms:modified>
  <cp:revision>2</cp:revision>
  <dc:subject/>
  <dc:title/>
</cp:coreProperties>
</file>