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141811000078-3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  <w:t>11.08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В. Колышки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ретарь комиссии – О.А. Яценко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утствуют 5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0356300141811000078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помещений кардиологического отделения МУЗ «МСЧ № 11» (электромонтажные и общестроительные работы),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помещений кардиологического отделения МУЗ «МСЧ № 11» (электромонтажные и общестроительные работы),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726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7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2 567,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ран.Ар-строй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 г. Пермь, Ш.Космонавтов, д. 111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0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ран.Ар-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  пять порядковых номеров.</w:t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1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ран.Ар-стро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 г. Пермь, Ш.Космонавтов, д. 1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567,3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ан.ар-строй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567,3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 158,63 рублей </w:t>
            </w:r>
          </w:p>
        </w:tc>
      </w:tr>
    </w:tbl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3:23:00Z</dcterms:created>
  <dc:creator>Специалист</dc:creator>
  <dc:description/>
  <dc:language>en-US</dc:language>
  <cp:lastModifiedBy>User</cp:lastModifiedBy>
  <cp:lastPrinted>2011-06-21T08:50:00Z</cp:lastPrinted>
  <dcterms:modified xsi:type="dcterms:W3CDTF">2011-08-11T03:23:00Z</dcterms:modified>
  <cp:revision>2</cp:revision>
  <dc:subject/>
  <dc:title>Протокол №</dc:title>
</cp:coreProperties>
</file>