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caps/>
          <w:sz w:val="18"/>
          <w:szCs w:val="18"/>
        </w:rPr>
        <w:t>Протокол №0356300141811000080-3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  <w:shd w:fill="FFFF00" w:val="clear"/>
              </w:rPr>
            </w:pPr>
            <w:r>
              <w:rPr>
                <w:bCs/>
                <w:sz w:val="18"/>
                <w:szCs w:val="18"/>
                <w:shd w:fill="FFFF00" w:val="clear"/>
              </w:rPr>
              <w:t>11.08.2011г. 10.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МСЧ № 1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– С.Н. Гринбер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– Л.П. Смирн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Т.Л. Софронова, Е.В. Колышкин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кретарь комиссии – О.А. Яценко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утствуют 5 из 9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11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sz w:val="18"/>
                <w:szCs w:val="18"/>
              </w:rPr>
              <w:t>0356300141811000080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 здания неврологического отделения МУЗ «МСЧ № 11» (электромонтажные и сантехнические работы)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/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 здания неврологического отделения МУЗ «МСЧ № 11» (общестроительные работы),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88 744,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4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9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63 250,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крополь-М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02, г. Пермь, ул. Веселая, д. 1-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63 250,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ПластКомфорт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14, г. Пермь, ул. Постаногова, д. 1-17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7 194,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тройуниверсал-парма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00, г. Пермь, Комсомольский пр., д. 4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5 081,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Промстройсервис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00, г. Пермь, ул. Советская, д. 29/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46 912,8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ОО «Строительно-монтажный трест № 19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36, г. Пермь, ул. Беляева, д. 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3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02"/>
        <w:gridCol w:w="2148"/>
        <w:gridCol w:w="3544"/>
        <w:gridCol w:w="2724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крополь-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ПластКомфор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/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</w:t>
            </w:r>
            <w:r>
              <w:rPr>
                <w:bCs/>
                <w:i w:val="false"/>
                <w:iCs w:val="false"/>
                <w:sz w:val="18"/>
                <w:szCs w:val="18"/>
              </w:rPr>
              <w:t>ткрытом аукционе в электронной форме.</w:t>
            </w:r>
          </w:p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/>
                <w:i w:val="false"/>
                <w:iCs w:val="false"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тройуниверсал-парм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Промстройсерви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Промстройсервис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</w:tbl>
    <w:p>
      <w:pPr>
        <w:pStyle w:val="Normal"/>
        <w:spacing w:lineRule="exact" w:line="20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  пять порядковых номеров.</w:t>
      </w:r>
    </w:p>
    <w:p>
      <w:pPr>
        <w:pStyle w:val="Normal"/>
        <w:spacing w:lineRule="exact" w:line="20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5260"/>
        <w:gridCol w:w="263"/>
        <w:gridCol w:w="2646"/>
        <w:gridCol w:w="1711"/>
        <w:gridCol w:w="58"/>
        <w:gridCol w:w="1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крополь-М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02, г. Пермь, ул. Веселая, д. 1-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63 250,52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ПластКомфорт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14, г. Пермь, ул. Постаногова, д. 1-17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63 250,52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тройуниверсал-парм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00, г. Пермь, Комсомольский пр., д. 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7 194,24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Промстройсервис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00, г. Пермь, ул. Советская, д. 29/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5 081,68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ОО «Строительно-монтажный трест № 19»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36, г. Пермь, ул. Беляева, д. 1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46 912,84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7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крополь-М»</w:t>
            </w:r>
          </w:p>
        </w:tc>
      </w:tr>
      <w:tr>
        <w:trPr/>
        <w:tc>
          <w:tcPr>
            <w:tcW w:w="57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3 250,52 рублей</w:t>
            </w:r>
          </w:p>
        </w:tc>
      </w:tr>
      <w:tr>
        <w:trPr/>
        <w:tc>
          <w:tcPr>
            <w:tcW w:w="57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 493,48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Гринберг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мир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Колышк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ы концевой сноски"/>
    <w:basedOn w:val="Style13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8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9">
    <w:name w:val="Верхний колонтитул Знак"/>
    <w:basedOn w:val="Style13"/>
    <w:qFormat/>
    <w:rPr>
      <w:sz w:val="24"/>
      <w:szCs w:val="24"/>
    </w:rPr>
  </w:style>
  <w:style w:type="character" w:styleId="Style20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ind w:left="708" w:right="0" w:hanging="0"/>
    </w:pPr>
    <w:rPr/>
  </w:style>
  <w:style w:type="paragraph" w:styleId="Style2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4:15:00Z</dcterms:created>
  <dc:creator>Специалист</dc:creator>
  <dc:description/>
  <dc:language>en-US</dc:language>
  <cp:lastModifiedBy>User</cp:lastModifiedBy>
  <cp:lastPrinted>2011-08-11T10:15:00Z</cp:lastPrinted>
  <dcterms:modified xsi:type="dcterms:W3CDTF">2011-08-11T04:59:00Z</dcterms:modified>
  <cp:revision>3</cp:revision>
  <dc:subject/>
  <dc:title>Протокол №</dc:title>
</cp:coreProperties>
</file>