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т «15» августа 2011 года № 35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проведение периодического медицинского осмотра дл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учреждения здравоохран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Городская стоматологическая поликлиника №2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09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муниципального заказчик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униципальное учреждение здравоохранения «Городская стоматологическая поликлиника №2»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p2@perm.ru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342) 263-41-4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Татьяна Анатольевн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предпринимательской деятельно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роведение периодического медицинского осмотра согласно технического задания (приложение №1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ехнического задания (приложение №1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 2011 год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Цена товара включает в себя: все расходы, связанные с выполнением данной услуги, выплаченные или подлежащие выплате налоги и сборы, таможенные пошлины и иные платеж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183 рублей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максимальной цены договор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коммерческих предложений средняя стоимость услуг составила  182183 руб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ородская стоматологическая поликлиника №2», каб. 2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 16 часов 00 минут «22» августа 2011 г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.00 до 17.00 в рабочие дн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, чем через 7 дней и не позднее, 10 календарных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наличный расчет путем перечислением денежных средств на расчетный счет Поставщика в течении 20 банковских дней со дня предоставления счета выставленного после выполнения данной услуг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>Приложения: - техническое задание (приложение №1)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форма котировочной заявки (приложение №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проект договора (приложение №3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й врач                                                                                Е.В.Чупрако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5:00Z</dcterms:created>
  <dc:creator>Glav-med</dc:creator>
  <dc:description/>
  <cp:keywords/>
  <dc:language>en-US</dc:language>
  <cp:lastModifiedBy>Попова</cp:lastModifiedBy>
  <cp:lastPrinted>2010-07-22T09:48:00Z</cp:lastPrinted>
  <dcterms:modified xsi:type="dcterms:W3CDTF">2011-08-12T10:32:00Z</dcterms:modified>
  <cp:revision>117</cp:revision>
  <dc:subject/>
  <dc:title>Приложение № 2 </dc:title>
</cp:coreProperties>
</file>