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15» августа 2011 года  № 35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на поставку товаров для муниципальных нужд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_____» _____________ 2011г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, именуемое в дальнейшем ПОСТАВЩИК, в лице _________________, действующего на основании _________________, на основании решения Котировочной комиссии  (протокол от «____» ________ 2011 г. № ____) по результату проведения  запроса котировок  заключили настоящий договор о нижеследующ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1. ПРЕДМЕТ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«ЗАКАЗЧИК» поручает, а «ИСПОЛНИТЕЛЬ» принимает на себя обязанности проведения углубленного медицинского осмотра (далее медосмотр) работников «ЗАКАЗЧИКА», подлежащих углубленному медицинскому осмотру в связи с занятостью на работах с вредными и (или) опасными производственными фактора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2. Срок проведения медосмотра  с «____» ___________ 2011 г. по «____» _____________ 2011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Место проведения медосмотра: _____________________________________________________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. ОБЯЗАННОСТИ СТОРО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1. «ИСПОЛНИТЕЛЬ» обязуется:</w:t>
      </w:r>
    </w:p>
    <w:p>
      <w:pPr>
        <w:pStyle w:val="Normal"/>
        <w:rPr/>
      </w:pPr>
      <w:r>
        <w:rPr>
          <w:sz w:val="20"/>
        </w:rPr>
        <w:t xml:space="preserve">2.1.1. Качественно и в срок указанный в пункте 1.2., провести медосмотр работников «ЗАКАЗЧИКА» в соответствии с приложением №1, №2, №3 к приказу Минздравмедпрома России от 14.03.1996 № 90 и приказа Минздравсоцразвития России от 16.08.2004 № 83  и  техническим заданием (Приложение №2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2. Результаты медосмотра внести в «Карту учета дополнительной диспансеризации работающего гражданина (учетная форма 3 131/у-ДД-07), утвержденную приказом Минздравсоцразвития России от 17.01.2007 № 47, промаркированную литерой «В» в правом верхнем угл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3. Дать заключение врача-терапевта о состоянии здоровья работника на основании проведенного медицинского осмотра и, с целью планирования дальнейших мероприятий распределить их по группа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1.4. «Карту учета дополнительной диспансеризации работающего гражданина» с заключениями врачей специалистов и результатами проведения лабораторных и функциональных исследований передать по месту работ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5. Предоставить «ЗАКАЗЧИКУ» реестр по форме и формату, утвержденным приказом «Фонда социального страхования РФ» от 27.02.2007г. № 63.</w:t>
      </w:r>
    </w:p>
    <w:p>
      <w:pPr>
        <w:pStyle w:val="Normal"/>
        <w:jc w:val="both"/>
        <w:rPr/>
      </w:pPr>
      <w:r>
        <w:rPr>
          <w:sz w:val="20"/>
        </w:rPr>
        <w:t>2.2. «ЗАКАЗЧИК»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1. Обеспечить явку своих сотрудников для прохождения медосмотра в количестве 181 человека по согласованному плану-графику. Работники при себе должны иметь документ, удостоверяющий личность, страховой полис ОМС, страховое свидетельство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2. До начала медосмотра предоставить «ИСПОЛНИТЕЛЮ» следующую информацию о «ЗАКАЗЧИКЕ» - поименные списки работников по форме, указанной в (Приложении №1) к настоящему договору, а также списки с указанием номера страхового свидетельства государственного пенсионного страх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УСЛУГИ  И ПОРЯДОК  РАСЧ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3.1. Цена услуги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 (_________________________) руб. 00 коп.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 Оплата производится «ЗАКАЗЧИКОМ» на основании счета выставленного «ИСПОЛНИТЕЛЕМ» после выполнения данной услуги. </w:t>
      </w:r>
    </w:p>
    <w:p>
      <w:pPr>
        <w:pStyle w:val="Normal"/>
        <w:jc w:val="center"/>
        <w:rPr/>
      </w:pPr>
      <w:r>
        <w:rPr>
          <w:sz w:val="20"/>
          <w:szCs w:val="20"/>
        </w:rPr>
        <w:t>4.  ОТВЕТСТВЕННО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Стороны несут  ответственность за неисполнение либо ненадлежащее исполнение  своих обязательств по настоящему договору в соответствии с действующ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Сторона виновная в нарушении условий настоящего договора, возмещает другой стороне убытки в соответствии с действующим законодательством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5.РАСТОРЖЕНИЕ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. ЗАКЛЮЧИТЕЛЬНЫЕ ПОЛОЖ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1. Изменение условий договора возможно только по соглашению сторон  путем письменного оформления дополнительного соглашения к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8.2. Споры, возникающие, 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го края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jc w:val="both"/>
        <w:rPr/>
      </w:pPr>
      <w:r>
        <w:rPr>
          <w:sz w:val="20"/>
          <w:szCs w:val="20"/>
        </w:rPr>
        <w:t>8.3. В соответствии с условиями договора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8.4. Настоящий договор составлен в трех экземплярах,  один экземпляр ПОСТАВЩИКУ, два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8.5. Настоящий договор 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jc w:val="both"/>
        <w:rPr/>
      </w:pPr>
      <w:r>
        <w:rPr>
          <w:sz w:val="20"/>
          <w:szCs w:val="20"/>
        </w:rPr>
        <w:t>8.6. К настоящему договору прилага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6.1. Приложение № 1 – список сотрудн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6.2 Приложение №2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7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КАЗЧИК:                                                                                         ИСПОЛНИТЕЛЬ: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З «Городская стоматологическая поликлиника № 2»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,                       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, 32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Студенческая, 32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/ф: 263-12-76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ИНН 590 600 57 37  КПП  590 601 001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КОНХ 91 514        ОКПО 019 395 87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 xml:space="preserve">Реквизиты для оплаты по ОМС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 xml:space="preserve">Реквизиты для оплаты по предпринимательской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11г.</w:t>
        <w:tab/>
        <w:t xml:space="preserve">                                                         «______» ________________ 201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Приложение № 1 к договору № 35 от «_____» ________________ 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отрудников МУЗ «Городская стоматологическая поликлиника №2» подлежащих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иодическому  медицинскому осмотру .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3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440"/>
        <w:gridCol w:w="2160"/>
        <w:gridCol w:w="1440"/>
        <w:gridCol w:w="137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дный производственный фактор (согласно Приказа МЗ И СР от 16.08.04г. №8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ункта по приказу МЗ и СР № 83/ Приказу МЗ и МП № 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ж работы с вредным производственным фактором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     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.врач МУЗ «Городская стоматологическ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Е.В.Чупракова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МП.</w:t>
      </w:r>
    </w:p>
    <w:p>
      <w:pPr>
        <w:pStyle w:val="Normal"/>
        <w:jc w:val="both"/>
        <w:rPr/>
      </w:pPr>
      <w:r>
        <w:rPr>
          <w:sz w:val="20"/>
        </w:rPr>
        <w:t>«_____» ________________ 2011 г.                                                  «____» __________________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 № 2 к договору № 35 от «____» ______________ 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ериодический медицинский осмотр должен проводится в соответствии  с приказом Минздравмедпрома России от 14.03.1996 г. № 90 и приказом Минздравсоцразвития России от 16.08.2004 г. № 83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лечебно-профилактическое учреждение должно иметь соответствующую лицензию и сертификат;</w:t>
      </w:r>
    </w:p>
    <w:p>
      <w:pPr>
        <w:pStyle w:val="Normal"/>
        <w:rPr/>
      </w:pPr>
      <w:r>
        <w:rPr>
          <w:sz w:val="20"/>
          <w:szCs w:val="20"/>
        </w:rPr>
        <w:t>- общее число сотрудников подлежащих прохождению периодического медицинского осмотра – 181 человек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график работы согласовывается с Заказчиком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есто нахождения ЛПУ предоставляющего услугу, должно быть в непосредственной близости (пешая доступность) к объекту обследования МУЗ «ГСП №2» ул.Студенческая 32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едоставление согласованного с Роспотребнадзором акта проведения периодического медицинского осмотра сотрудников МУЗ «ГСП №2» в 3-х экземпляра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                                                                                    ИСПОЛНИТЕЛЬ: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.врач МУЗ «Городская стоматологическ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ликлиники № 2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 Е.В.Чупракова                             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.                                                                                                        МП.</w:t>
      </w:r>
    </w:p>
    <w:p>
      <w:pPr>
        <w:pStyle w:val="Normal"/>
        <w:jc w:val="both"/>
        <w:rPr/>
      </w:pPr>
      <w:r>
        <w:rPr>
          <w:sz w:val="20"/>
        </w:rPr>
        <w:t>«_____» ________________ 2011 г.                                                  «____» __________________ 2011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28:00Z</dcterms:created>
  <dc:creator>Gl_Medsestra</dc:creator>
  <dc:description/>
  <cp:keywords/>
  <dc:language>en-US</dc:language>
  <cp:lastModifiedBy>Попова</cp:lastModifiedBy>
  <cp:lastPrinted>2010-08-05T15:51:00Z</cp:lastPrinted>
  <dcterms:modified xsi:type="dcterms:W3CDTF">2011-08-12T11:01:00Z</dcterms:modified>
  <cp:revision>51</cp:revision>
  <dc:subject/>
  <dc:title>МУНИЦИПАЛЬНЫЙ КОНТРАКТ № </dc:title>
</cp:coreProperties>
</file>