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августа 2011 года  № 3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терапев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нев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вибрационной чувстви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офтальм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следование внутриглазного д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хирур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намомет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оториноларинг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омет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дерматовене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ок на гонококки и степень чист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мазок на атип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гинек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ор и исследование ма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р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мотр врачом-онк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еакция на сифил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й анализ крови 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анализ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 уровня ретикулоцитов в кр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фильная зернистость эритроци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ор и исследование кала на яйца гельмин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следование мочи на копропорфири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коб на энтероби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профпатолога  Центра Профпат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 заключение о профприго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- Периодический медицинский осмотр должен проводится в соответствии  с приказом Минздравмедпрома России от 14.03.1996 г. № 90 и приказом Минздравсоцразвития России от 16.08.2004 г. № 83;</w:t>
      </w:r>
    </w:p>
    <w:p>
      <w:pPr>
        <w:pStyle w:val="Normal"/>
        <w:rPr/>
      </w:pPr>
      <w:r>
        <w:rPr/>
        <w:t>- лечебно-профилактическое учреждение должно иметь соответствующую лицензию и сертификат;</w:t>
      </w:r>
    </w:p>
    <w:p>
      <w:pPr>
        <w:pStyle w:val="Normal"/>
        <w:rPr/>
      </w:pPr>
      <w:r>
        <w:rPr/>
        <w:t>- общее число сотрудников подлежащих прохождению периодического медицинского осмотра – 181 человек;</w:t>
      </w:r>
    </w:p>
    <w:p>
      <w:pPr>
        <w:pStyle w:val="Normal"/>
        <w:rPr/>
      </w:pPr>
      <w:r>
        <w:rPr/>
        <w:t>- график работы согласовывается с Заказчиком;</w:t>
      </w:r>
    </w:p>
    <w:p>
      <w:pPr>
        <w:pStyle w:val="Normal"/>
        <w:rPr/>
      </w:pPr>
      <w:r>
        <w:rPr/>
        <w:t>- место нахождения ЛПУ предоставляющего услугу, должно быть в непосредственной близости (пешая доступность) к объекту обследования МУЗ «ГСП №2» ул.Студенческая 32;</w:t>
      </w:r>
    </w:p>
    <w:p>
      <w:pPr>
        <w:pStyle w:val="Normal"/>
        <w:rPr/>
      </w:pPr>
      <w:r>
        <w:rPr/>
        <w:t>- предоставление согласованного с Роспотребнадзором акта проведения периодического медицинского осмотра сотрудников МУЗ «ГСП №2» в 3-х экземпля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8-12T10:51:00Z</dcterms:modified>
  <cp:revision>65</cp:revision>
  <dc:subject/>
  <dc:title>Приложение № 1</dc:title>
</cp:coreProperties>
</file>