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64"/>
        <w:gridCol w:w="3255"/>
        <w:gridCol w:w="2599"/>
        <w:gridCol w:w="1329"/>
        <w:gridCol w:w="677"/>
        <w:gridCol w:w="57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войства, примен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ризнаки эквивалент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зм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дометазон ивори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Цемент для пломбирования корневых каналов.</w:t>
            </w:r>
          </w:p>
          <w:p>
            <w:pPr>
              <w:pStyle w:val="Normal"/>
              <w:rPr/>
            </w:pPr>
            <w:r>
              <w:rPr/>
              <w:t xml:space="preserve">Состав: - дексаметазон – 0,01г; - ацетат гидрокортизона – 1 г; </w:t>
            </w:r>
          </w:p>
          <w:p>
            <w:pPr>
              <w:pStyle w:val="Normal"/>
              <w:rPr/>
            </w:pPr>
            <w:r>
              <w:rPr/>
              <w:t>- триоксиметилен – 2,2 г; наполнитель – дийодотимол, сульфат бария, окись цинка, стеаратмагния 100г.</w:t>
            </w:r>
          </w:p>
          <w:p>
            <w:pPr>
              <w:pStyle w:val="Normal"/>
              <w:rPr/>
            </w:pPr>
            <w:r>
              <w:rPr/>
              <w:t xml:space="preserve">Применяется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Паста не рассасывается со временем и не подвергается усадке,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остав: - дексаметазон – 0,01г; - ацетат гидрокортизона – 1 г; </w:t>
            </w:r>
          </w:p>
          <w:p>
            <w:pPr>
              <w:pStyle w:val="Normal"/>
              <w:rPr/>
            </w:pPr>
            <w:r>
              <w:rPr/>
              <w:t>- триоксиметилен – 2,2 г; наполнитель – дийодотимол, сульфат бария, окись цинка, стеаратмагния 100г.</w:t>
            </w:r>
          </w:p>
          <w:p>
            <w:pPr>
              <w:pStyle w:val="Normal"/>
              <w:rPr/>
            </w:pPr>
            <w:r>
              <w:rPr/>
              <w:t xml:space="preserve">Применение: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/>
            </w:pPr>
            <w:r>
              <w:rPr/>
              <w:t>Паста не рассасывается со временем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Не подвергается усадке.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jc w:val="center"/>
              <w:rPr/>
            </w:pPr>
            <w:r>
              <w:rPr/>
              <w:t>(14 г порошка, 10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ебонд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ономерный прокладочный материал светового отверждения.</w:t>
            </w:r>
          </w:p>
          <w:p>
            <w:pPr>
              <w:pStyle w:val="Normal"/>
              <w:rPr/>
            </w:pPr>
            <w:r>
              <w:rPr/>
              <w:t>Свойства: двойной механизм полимеризации, активное пролонгированное выделение фтора, высока биосовместимость, рентгеноконтрастность, отличное краевое прилегание, прочная химическая связь с дентином ( в т.ч. и патологически изменен.), материал сразу после фотополимеризации можно протравливать ортофосфорной кислотой.</w:t>
            </w:r>
          </w:p>
          <w:p>
            <w:pPr>
              <w:pStyle w:val="Normal"/>
              <w:rPr/>
            </w:pPr>
            <w:r>
              <w:rPr/>
              <w:t>Применение: наложение лайнерной прокладки при среднем кариесе, под композитную пломбу, наложение изолирующей прокладки при глубоком кариесе для предупреждения разрушения лечебного прокладочного материал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 9г. порошка, 5,5 мл жидкости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джи </w:t>
            </w:r>
            <w:r>
              <w:rPr>
                <w:lang w:val="en-US"/>
              </w:rPr>
              <w:t>I</w:t>
            </w:r>
            <w:r>
              <w:rPr/>
              <w:t xml:space="preserve">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иономерный цемент химического отверждения для постоянной фиксации с выделением фтора.  Свойства: совместим с пульпой и мягкими тканями, прекрасная адгезия, надежное краевое прилегание, пролонгированное рабочее время, маленкий размер частиц. Быстрое отверждение, рентгеноконтрастность, пролонгированное фторовыделение.</w:t>
            </w:r>
          </w:p>
          <w:p>
            <w:pPr>
              <w:pStyle w:val="Normal"/>
              <w:rPr/>
            </w:pPr>
            <w:r>
              <w:rPr/>
              <w:t>Применение: для постоянного цементирования металлических каркасов ортопедичеких конструкций, используется в качестве базы или подкладочного материала под реставраци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 (порошок 35 г, жидкость 20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то-пак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лотная защитная повязка для десен.</w:t>
            </w:r>
          </w:p>
          <w:p>
            <w:pPr>
              <w:pStyle w:val="Normal"/>
              <w:rPr/>
            </w:pPr>
            <w:r>
              <w:rPr/>
              <w:t>Состав: ацетат амила – 0,53 г., фталат бутила – 12,958 г., полиметакрилат бутила – 1,61 г., оксид цинка – 27,513 г., сульфат цинка – 8,806 г., наполнитель в количестве достаточном для 100 г.</w:t>
            </w:r>
          </w:p>
          <w:p>
            <w:pPr>
              <w:pStyle w:val="Normal"/>
              <w:rPr/>
            </w:pPr>
            <w:r>
              <w:rPr/>
              <w:t>Свойства: пластичная, самотвердеющая, содержащая волокна паста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Применение: - защитная повязка при лечении локализованных периодонтитов, - временное пломбирование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оответствие по составу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очка 60 г пас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нгл бонд 2»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отверждаемый адгезив с нанонаполнителем. </w:t>
            </w:r>
          </w:p>
          <w:p>
            <w:pPr>
              <w:pStyle w:val="Normal"/>
              <w:rPr/>
            </w:pPr>
            <w:r>
              <w:rPr/>
              <w:t>Свойтсва: - высокая адгезия к эмали и дентину, - нанонаполнитель создает плотную непроницаемую адгезивную пленку, - консистенция жидкости стабильна и постоянна.</w:t>
            </w:r>
          </w:p>
          <w:p>
            <w:pPr>
              <w:pStyle w:val="Normal"/>
              <w:rPr/>
            </w:pPr>
            <w:r>
              <w:rPr/>
              <w:t>Применение: - бондинг всех классов прямых композитных реставраций, - фиксация конструкций на композитные цементы, - снятие чувствительности при оголении корней зубов,  – бондинг керамических винир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ветоотверждаемый, с нанонаполнителем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6 грам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и-преп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препарат для химио-механической обработки кана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гликоль, пероксид мочевины, ЭДТА на специальной водорастворимой основ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облегчает поиск кальцинированных устьев каналов и их вскрытие, - облегчает прохождение, очистку и формирование облитерированных каналов, - удаляет инфицированные органические частицы, - улучшает цвет и блеск зуба за счет отбеливающих свойст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оответствие по составу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(2 шприца по 9 грам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H-plus</w:t>
            </w:r>
            <w:r>
              <w:rPr>
                <w:rFonts w:cs="Times New Roman" w:ascii="Times New Roman" w:hAnsi="Times New Roman"/>
              </w:rPr>
              <w:t>» или эквивален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понентная паста  на основе эпоксидо-аминосодержащей смол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: эпоксидные смолы амины, кальциевая основа, оксид циркония, кремний, пигменты оксида желез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: - прекрасная биосовместимость с тканями, - хорошая текучесть,  - рентгеноконтрастность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: для пломбирования корневых канал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ветствие по применению;</w:t>
            </w:r>
          </w:p>
          <w:p>
            <w:pPr>
              <w:pStyle w:val="Normal"/>
              <w:rPr/>
            </w:pPr>
            <w:r>
              <w:rPr/>
              <w:t>- соответствие по составу;</w:t>
            </w:r>
          </w:p>
          <w:p>
            <w:pPr>
              <w:pStyle w:val="Normal"/>
              <w:rPr/>
            </w:pPr>
            <w:r>
              <w:rPr/>
              <w:t>- соответствие по свойства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:(1 тюбик  паста 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тюбик паста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8-12T12:26:00Z</dcterms:modified>
  <cp:revision>132</cp:revision>
  <dc:subject/>
  <dc:title>Приложение № 1</dc:title>
</cp:coreProperties>
</file>