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5» августа 2011 года  № 36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ДОГОВОР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СВЕДЕНИЯ О ПОСТАВЛЯЕМОМ ТОВАРЕ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Попова</cp:lastModifiedBy>
  <dcterms:modified xsi:type="dcterms:W3CDTF">2011-08-12T12:26:00Z</dcterms:modified>
  <cp:revision>136</cp:revision>
  <dc:subject/>
  <dc:title>Приложение № 1</dc:title>
</cp:coreProperties>
</file>