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материалов стоматологических (Металлы и изделия)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авгус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1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</w:r>
      <w:r>
        <w:rPr>
          <w:sz w:val="24"/>
          <w:szCs w:val="24"/>
        </w:rPr>
        <w:t>Сметанин Д.Г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Шаякбарова Л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  <w:tab/>
        <w:t>Сергачева Р.М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упку средств материалов стоматологических (Металлы и изделия) (извещение № 19 от «05» августа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5» августа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83 303,25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9 от «05» августа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В соответствии с графиком поставки, указанном в техническом задании – Приложение №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-де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Медика-дент», место нахождения: 614039, г. Пермь, ул. Газеты «Звезда», 45, в заявке которого указана наиболее низкая цена договора – 72 750,00 </w:t>
      </w:r>
      <w:r>
        <w:rPr>
          <w:bCs/>
          <w:kern w:val="2"/>
        </w:rPr>
        <w:t xml:space="preserve">руб. (Семьдесят две </w:t>
      </w:r>
      <w:r>
        <w:rPr/>
        <w:t>тысячи семьсот пятьдеся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Практик», место нахождения: 614016, г. Пермь, ул. Глеба Успенского, 22, офис 3, цена договора – 72 890,00</w:t>
      </w:r>
      <w:r>
        <w:rPr>
          <w:bCs/>
          <w:kern w:val="2"/>
        </w:rPr>
        <w:t xml:space="preserve"> руб. (Семьдесят две </w:t>
      </w:r>
      <w:r>
        <w:rPr/>
        <w:t>тысячи восемьсот девяносто  рублей,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Шаякбарова Л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ергачева Р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husband</cp:lastModifiedBy>
  <cp:lastPrinted>2011-07-04T11:14:00Z</cp:lastPrinted>
  <dcterms:modified xsi:type="dcterms:W3CDTF">2011-08-12T10:36:00Z</dcterms:modified>
  <cp:revision>261</cp:revision>
  <dc:subject/>
  <dc:title>ПРОТОКОЛ ОЦЕНКИ И СОПОСТАВЛЕНИЯ ЗАЯВОК НА УЧАСТИЕ В КОНКУРСЕ </dc:title>
</cp:coreProperties>
</file>