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17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августа 2011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запасных частей к медицинскому оборудованию для МУЗ "МСЧ №9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280" w:after="24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запасных частей к медицинскому оборудованию для МУЗ "МСЧ №9"» </w:t>
        <w:br/>
        <w:t>Начальная (максимальная) цена контракта (с указанием валюты): 382 100,00 (триста восемьдесят две тысячи сто) Российский рубль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171 от 02.08.2011).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етухов Валерий Николаевич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икова Людмила Леонидовна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ильянова Ирина Рафиковна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6 (шесть).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5.08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Медицина Прикамья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 9 Мая, 2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Дельрус-М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 Пермь, ул. Голева, 10 «Б»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280" w:after="280"/>
        <w:ind w:left="313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3007486, КПП 590301001 Общество с ограниченной ответственностью "Дельрус-МТ" (Адрес: 614081, г. Пермь,ул. Голева, 10 «Б»).</w:t>
        <w:br/>
        <w:t>Предложение о цене контракта: 378 200,00 (триста семьдесят восемь тысяч двест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020154, КПП 590501001 Общество с ограниченной ответственностью "Медицина Прикамья" (Адрес: 614022, г.Пермь, ул. 9 Мая, 21).</w:t>
        <w:br/>
        <w:t>Предложение о цене контракта: 382 000,00 (триста восемьдесят дв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50" w:after="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280" w:after="280"/>
        <w:ind w:left="313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икова Людмил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ильянова Ирина Рафи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37"/>
        <w:gridCol w:w="7218"/>
      </w:tblGrid>
      <w:tr>
        <w:trPr/>
        <w:tc>
          <w:tcPr>
            <w:tcW w:w="213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21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3" w:type="dxa"/>
                <w:left w:w="63" w:type="dxa"/>
                <w:bottom w:w="63" w:type="dxa"/>
                <w:right w:w="63" w:type="dxa"/>
              </w:tblCellMar>
            </w:tblPr>
            <w:tblGrid>
              <w:gridCol w:w="7188"/>
            </w:tblGrid>
            <w:tr>
              <w:trPr/>
              <w:tc>
                <w:tcPr>
                  <w:tcW w:w="718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8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13"/>
                      <w:szCs w:val="13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3"/>
                      <w:szCs w:val="13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8.2011)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08.2011 №0356300056711000171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запасных частей к медицинскому оборудованию для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8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1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08.2011 №0356300056711000171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запасных частей к медицинскому оборудованию для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82 100,00 (триста восемьдесят две тысячи 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350"/>
        <w:gridCol w:w="30"/>
        <w:gridCol w:w="371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3"/>
                <w:szCs w:val="13"/>
                <w:lang w:eastAsia="ru-RU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цина Прикамья" , ИНН 5905020154, КПП 5905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2, г.Пермь, ул. 9 Мая, 2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Дельрус-МТ" , ИНН 5903007486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1, г. Пермь, ул. Голева, 10 «Б»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5.08.2011 №0356300056711000171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запасных частей к медицинскому оборудованию для МУЗ "МСЧ №9"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2816"/>
        <w:gridCol w:w="2714"/>
        <w:gridCol w:w="289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020154, КПП 590501001, Общество с ограниченной ответственностью "Медицина Прикамья"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07486, КПП 590301001, Общество с ограниченной ответственностью "Дельрус-МТ"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2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5.08.2011 №0356300056711000171-1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запасных частей к медицинскому оборудованию для МУЗ "МСЧ №9"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1906"/>
        <w:gridCol w:w="2780"/>
        <w:gridCol w:w="371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Медицина Прикамья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2 000,00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Дельрус-М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8 200,00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4:07:00Z</dcterms:created>
  <dc:creator>Маркетолог 3</dc:creator>
  <dc:description/>
  <cp:keywords/>
  <dc:language>en-US</dc:language>
  <cp:lastModifiedBy>Маркетолог 3</cp:lastModifiedBy>
  <dcterms:modified xsi:type="dcterms:W3CDTF">2011-08-15T04:10:00Z</dcterms:modified>
  <cp:revision>1</cp:revision>
  <dc:subject/>
  <dc:title/>
</cp:coreProperties>
</file>