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65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 проведении запроса котировок</w:t>
            </w:r>
          </w:p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оставку компьютерного электрокардиографа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caps w:val="false"/>
                <w:smallCaps w:val="false"/>
                <w:sz w:val="20"/>
              </w:rPr>
              <w:t>для</w:t>
            </w:r>
            <w:r>
              <w:rPr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МУЗ «Городская клиническая поликлиника №5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15»</w:t>
            </w:r>
            <w:r>
              <w:rPr/>
              <w:t xml:space="preserve"> августа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е предмета запроса котировок:  поставка компьютерного электрокардиографа для МУЗ «Городская клиническая поликлиника №5» (извещение №265 от «05» августа 2011 года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официальном сайте города Перми 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05» августа 2011 года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енные от предпринимательской деятельности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9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компьютерного электрокардиографа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 (каб.229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10 (десяти) рабочих дней с даты заключения гражданско-правово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договор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 000,00 (Сорок одна тысяча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акта ввода в эксплуатацию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договор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иотех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андарт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знать котировочные заявки  соответствующими требованиям, установленным в извещении о проведении запроса котировок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Биотех»</w:t>
            </w:r>
          </w:p>
          <w:p>
            <w:pPr>
              <w:pStyle w:val="Normal"/>
              <w:jc w:val="both"/>
              <w:rPr/>
            </w:pPr>
            <w:r>
              <w:rPr/>
              <w:t>Адрес: г. Пермь, ул. Генкеля, 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Цена гражданско-правового договора 40 000,00  (Сорок тысяч рублей, 00 копеек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Стандарт»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стоящий протокол подлежит размещению на официальном сайте РФ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«Администрация города Перми» 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>.</w:t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Институт госзакупок РАГС</dc:creator>
  <dc:description/>
  <cp:keywords/>
  <dc:language>en-US</dc:language>
  <cp:lastModifiedBy>459</cp:lastModifiedBy>
  <cp:lastPrinted>2011-08-12T16:33:00Z</cp:lastPrinted>
  <dcterms:modified xsi:type="dcterms:W3CDTF">2011-08-12T10:33:00Z</dcterms:modified>
  <cp:revision>18</cp:revision>
  <dc:subject/>
  <dc:title>ПРОТОКОЛ ОЦЕНКИ И СОПОСТАВЛЕНИЯ ЗАЯВОК НА УЧАСТИЕ В КОНКУРСЕ </dc:title>
</cp:coreProperties>
</file>