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0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выполнение работ по текущему ремонту электроснабжения ЦСО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11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текущему ремонту электроснабжения ЦСО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выполнение работ по текущему ремонту электроснабжения ЦСО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46 736 (Четыреста сорок шесть тысяч семьсот тридцать шесть) рублей 22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60 от 2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383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444502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:35:3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ИП Катаев Сергей Александр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ИП Катаев С.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ипат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000000"/>
                <w:sz w:val="22"/>
                <w:szCs w:val="22"/>
              </w:rPr>
              <w:t>8а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а право заключения гражданско-правового договора на выполнение работ по текущему ремонту электроснабжения ЦСО для муниципального учреждения здравоохранения «Городская детская клиническая больница № 1» несостоявшимся в связи с тем, что в открытом аукционе участвовал только один участник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rts-tender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/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7-19T12:00:00Z</cp:lastPrinted>
  <dcterms:modified xsi:type="dcterms:W3CDTF">2011-08-12T09:19:00Z</dcterms:modified>
  <cp:revision>56</cp:revision>
  <dc:subject/>
  <dc:title>ПРОТОКОЛ № 91А/__/__ </dc:title>
</cp:coreProperties>
</file>