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61-3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</w:rPr>
        <w:t xml:space="preserve">         </w:t>
      </w:r>
      <w:r>
        <w:rPr>
          <w:b/>
        </w:rPr>
        <w:t xml:space="preserve">подведения итогов открытого аукциона в электронной форме 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Normal"/>
        <w:ind w:left="-360" w:right="-264" w:hanging="0"/>
        <w:jc w:val="center"/>
        <w:rPr/>
      </w:pPr>
      <w:r>
        <w:rPr>
          <w:b/>
        </w:rPr>
        <w:t>на поставку</w:t>
      </w:r>
      <w:r>
        <w:rPr/>
        <w:t xml:space="preserve"> </w:t>
      </w:r>
      <w:r>
        <w:rPr>
          <w:b/>
        </w:rPr>
        <w:t>оптического прибора для определения мутности бактериальной суспензии (денсиламетр)</w:t>
      </w:r>
    </w:p>
    <w:p>
      <w:pPr>
        <w:pStyle w:val="TextBody"/>
        <w:spacing w:before="0" w:after="0"/>
        <w:ind w:right="-444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нужд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11 авгус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5 часов 3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оптического прибора для определения мутности бактериальной суспензии (денсиламетр) для нужд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злова Ольга Алексеевна – главный бухгалтер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оптического прибора для определения мутности бактериальной суспензии (денсиламетр) для нужд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чальная (максимальная) цена гражданско-правового договора </w:t>
      </w:r>
      <w:r>
        <w:rPr>
          <w:rFonts w:cs="Times New Roman" w:ascii="Times New Roman" w:hAnsi="Times New Roman"/>
          <w:i/>
          <w:sz w:val="22"/>
          <w:szCs w:val="22"/>
        </w:rPr>
        <w:t>–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50 000 (Пятьдесят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№0356300079211000161 от 26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6.07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7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гражданско-правового договора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28"/>
        <w:gridCol w:w="1538"/>
        <w:gridCol w:w="1504"/>
        <w:gridCol w:w="4014"/>
      </w:tblGrid>
      <w:tr>
        <w:trPr>
          <w:trHeight w:val="10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договора), руб.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явки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875,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20:0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ОТЕХ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125,12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7:17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КИЛЬ-Прикамье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455,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54:0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итет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000,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8:3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ресурс-Пермь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ые части заявок на участие в аукционе в электронной форме, а также документы, направленные заказчику оператором электронной площадки в соответствии с частью 20 статьи 41.10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 и услов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Признать  заявки  участников размещения заказа соответствующими требованиям и условиям документации об открытом аукционе в электронной форме: 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40"/>
        <w:gridCol w:w="3071"/>
        <w:gridCol w:w="1800"/>
        <w:gridCol w:w="999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ОТЕХ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Пермский кра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ой Армии, 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КИЛЬ-Прикамье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Пермский кра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калова, 9Е-3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итет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150002, Ярославская обл., 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г. Ярославл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л.Б. Федоровская, д.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ресурс-Пермь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614022, Пермский кра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г. Пермь, ул. Карпинского, д.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b/>
          <w:i/>
          <w:sz w:val="22"/>
          <w:szCs w:val="22"/>
        </w:rPr>
        <w:t>2. Признать победителем аукциона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ОО «БИОТЕХ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35 875 (Тридцать пять тысяч восемьсот семьдесят пять) рублей 00 копеек.</w:t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3. Предпоследнее предложение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ЗАО «Компания КИЛЬ-Прикамье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36 125 (Тридцать шесть тысяч сто двадцать пять) рублей 12 копеек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4. Третье предложение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ОО «Паритет» с ценой гражданско-правового договора 37 455 (Тридцать семь тысяч четыреста пятьдесят пять) рублей 00 копеек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5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Козлова Ольга Алексе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-180" w:hanging="0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/>
      </w:r>
    </w:p>
    <w:sectPr>
      <w:type w:val="nextPage"/>
      <w:pgSz w:w="11906" w:h="16838"/>
      <w:pgMar w:left="1418" w:right="851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5:11:00Z</dcterms:created>
  <dc:creator>Орлова ТМ</dc:creator>
  <dc:description/>
  <cp:keywords/>
  <dc:language>en-US</dc:language>
  <cp:lastModifiedBy>ОМТС</cp:lastModifiedBy>
  <cp:lastPrinted>2011-08-12T16:32:00Z</cp:lastPrinted>
  <dcterms:modified xsi:type="dcterms:W3CDTF">2011-08-12T10:49:00Z</dcterms:modified>
  <cp:revision>57</cp:revision>
  <dc:subject/>
  <dc:title>ПРОТОКОЛ № 91А/__/__ </dc:title>
</cp:coreProperties>
</file>