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30511000039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5 августа 2011 </w:t>
      </w:r>
    </w:p>
    <w:p>
      <w:pPr>
        <w:pStyle w:val="Heading3"/>
        <w:spacing w:before="24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Выполнение работ по текущему ремонту: смена замков по заявкам Заказчика в городе Перми общим объемом 74 шт.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4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"Содержание муниципального имущества" (ИНН 5904082670, КПП 590201001)</w:t>
      </w:r>
    </w:p>
    <w:p>
      <w:pPr>
        <w:pStyle w:val="Heading3"/>
        <w:spacing w:before="24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Выполнение работ по текущему ремонту: смена замков по заявкам Заказчика в городе Перми общим объемом 74 шт.» </w:t>
        <w:br/>
        <w:t>Начальная (максимальная) цена контракта (с указанием валюты): 121 347,81 (сто двадцать одна тысяча триста сорок семь) Российский рубль</w:t>
      </w:r>
    </w:p>
    <w:p>
      <w:pPr>
        <w:pStyle w:val="Heading3"/>
        <w:spacing w:before="24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30511000039 от 05.08.2011).</w:t>
      </w:r>
    </w:p>
    <w:p>
      <w:pPr>
        <w:pStyle w:val="Heading3"/>
        <w:spacing w:before="24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рфицина Елена Геннад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уева Елена Ю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Ежов Алексей Валентин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талицына Ольг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пешилова Светла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илиппов Сергей Георгиевич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Михайлова Наталья Александровна</w:t>
      </w:r>
    </w:p>
    <w:p>
      <w:pPr>
        <w:pStyle w:val="Offset251"/>
        <w:rPr/>
      </w:pPr>
      <w:r>
        <w:rPr/>
        <w:t xml:space="preserve">Присутствовали 7 (семь) из 8 (восемь). </w:t>
      </w:r>
    </w:p>
    <w:p>
      <w:pPr>
        <w:pStyle w:val="Heading3"/>
        <w:spacing w:before="24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5.08.2011 по адресу: г. Пермь, ул. Н. Островского,27</w:t>
      </w:r>
    </w:p>
    <w:p>
      <w:pPr>
        <w:pStyle w:val="Heading3"/>
        <w:spacing w:before="24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24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РегионМонтаж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 Пермь, ул. Орджоникидзе,57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цын Александр Николае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 г. Пермь, пр. Парковый,28а-57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4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2851506, КПП 590201001 Общество с ограниченной ответственностью "РегионМонтаж" (Адрес: 614000 г. Пермь, ул. Орджоникидзе,57).</w:t>
        <w:br/>
        <w:t>Предложение о цене контракта: 121 347,81 (сто двадцать одна тысяча триста сорок семь) Российский рубль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Спицын Александр Николаевич (Адрес: 614097 г. Пермь, пр. Парковый,28а-57).</w:t>
        <w:br/>
        <w:t>Предложение о цене контракта: 121 347,81 (сто двадцать одна тысяча триста сорок 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4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Марфицина Елена Генн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/Балуева Елена Ю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Ежов Алексей Валенти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Поталицына Ольг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Спешилова Светла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Филиппов Сергей Георг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Михайлова Наталья Александ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 "СМИ"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/ Марфицина Елена Геннадьевна 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600" w:type="dxa"/>
                  </w:tcMar>
                </w:tcPr>
                <w:p>
                  <w:pPr>
                    <w:pStyle w:val="Normal"/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5.08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5.08.2011 №035630003051100003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текущему ремонту: смена замков по заявкам Заказчика в городе Перми общим объемом 74 шт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5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5.08.2011 №035630003051100003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текущему ремонту: смена замков по заявкам Заказчика в городе Перми общим объемом 74 шт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21 347,81 (сто двадцать одна тысяча триста сорок 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"/>
        <w:gridCol w:w="333"/>
        <w:gridCol w:w="31"/>
        <w:gridCol w:w="354"/>
        <w:gridCol w:w="223"/>
      </w:tblGrid>
      <w:tr>
        <w:trPr/>
        <w:tc>
          <w:tcPr>
            <w:tcW w:w="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рописью)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егионМонтаж" , ИНН 5902851506, КПП 5902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 Пермь, ул. Орджоникидзе,57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цын Александр Николае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 г. Пермь, пр. Парковый,28а-57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5.08.2011 №035630003051100003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текущему ремонту: смена замков по заявкам Заказчика в городе Перми общим объемом 74 шт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51506, КПП 590201001, Общество с ограниченной ответственностью "РегионМонтаж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цын Александр Николае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5.08.2011 №035630003051100003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текущему ремонту: смена замков по заявкам Заказчика в городе Перми общим объемом 74 шт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егионМонтаж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1 347,81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цын Александр Николае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1 347,81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о цене контракта такое же, как у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0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5:40:00Z</dcterms:created>
  <dc:creator>SamLab.ws</dc:creator>
  <dc:description/>
  <cp:keywords/>
  <dc:language>en-US</dc:language>
  <cp:lastModifiedBy>Экономист-12</cp:lastModifiedBy>
  <dcterms:modified xsi:type="dcterms:W3CDTF">2011-08-15T04:15:00Z</dcterms:modified>
  <cp:revision>4</cp:revision>
  <dc:subject/>
  <dc:title/>
</cp:coreProperties>
</file>