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17 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эндодонтических материалов    </w:t>
      </w:r>
      <w:r>
        <w:rPr>
          <w:b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</w:rPr>
      </w:pPr>
      <w:r>
        <w:rPr>
          <w:sz w:val="22"/>
        </w:rPr>
        <w:t>г. Пермь                                                                                                                                    «15» августа 2011г.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6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: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шова Наталья Павл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тдинова Алиса Расим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арова Ольга Василь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Ольг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Наталья Александ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Марин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 -  Муниципальное учреждение здравоохранения «Городская стоматологическа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/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эндодонтических материалов для муниципального учреждения здравоохранения "Городская стоматологическая поликлиника № 3" города Перми (извещение № 0356300014011000033  от «05» августа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279 731,98 </w:t>
      </w:r>
      <w:r>
        <w:rPr>
          <w:sz w:val="24"/>
          <w:szCs w:val="24"/>
        </w:rPr>
        <w:t>(Двести семьдесят девять тысяч семьсот тридцать один) рубль 98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Д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 61; </w:t>
      </w:r>
    </w:p>
    <w:p>
      <w:pPr>
        <w:pStyle w:val="Normal"/>
        <w:jc w:val="both"/>
        <w:rPr/>
      </w:pPr>
      <w:r>
        <w:rPr>
          <w:sz w:val="24"/>
          <w:szCs w:val="24"/>
        </w:rPr>
        <w:t>d. Сроки оказания услуг: Поставка товара производится: первая партия – 50% от общего количества по каждому наименованию в течение 3-ех рабочих дней с момента подписания сторонами Договора; поставка следующей партий осуществляется до 20 октября – 50% от общего количества по каждому наименованию, в период действия Договора с момента его заключения до 31.12.2011г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о 6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иссия рассмотрела и приняла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Допустить к участию в аукционе в электронной форме 6 (шесть) заявок и признать участником аукцион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меститель председателя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Н.</w:t>
            </w:r>
            <w:r>
              <w:rPr>
                <w:sz w:val="24"/>
                <w:szCs w:val="24"/>
              </w:rPr>
              <w:t xml:space="preserve">А. Соколовская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</w:t>
            </w:r>
            <w:r>
              <w:rPr>
                <w:sz w:val="24"/>
                <w:szCs w:val="24"/>
              </w:rPr>
              <w:t xml:space="preserve"> Петров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50:00Z</dcterms:created>
  <dc:creator>Olga</dc:creator>
  <dc:description/>
  <cp:keywords/>
  <dc:language>en-US</dc:language>
  <cp:lastModifiedBy>Olga</cp:lastModifiedBy>
  <cp:lastPrinted>2011-07-22T12:11:00Z</cp:lastPrinted>
  <dcterms:modified xsi:type="dcterms:W3CDTF">2011-08-15T05:02:00Z</dcterms:modified>
  <cp:revision>10</cp:revision>
  <dc:subject/>
  <dc:title>ПРОТОКОЛ № 9 </dc:title>
</cp:coreProperties>
</file>