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13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  <w:r>
        <w:rPr>
          <w:b/>
        </w:rPr>
        <w:t xml:space="preserve">на поставку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материалов стоматологических для ортодонтически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15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материалов стоматологических для ортодонтических работ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ортодонтических работ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580 707,70 </w:t>
      </w:r>
      <w:r>
        <w:rPr/>
        <w:t>(Пятьсот восемьдесят тысяч семьсот семь)  рублей 7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32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0356300014011000032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Автоматизированная система торгов ОАО «ЕЭТП» -</w:t>
      </w:r>
      <w:r>
        <w:rPr>
          <w:color w:val="FF00FF"/>
        </w:rPr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FF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15.08.2011  10:26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15.08.201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орги в открытом аукционе в электронной форме вышли 4 участни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1670"/>
        <w:gridCol w:w="2340"/>
        <w:gridCol w:w="1958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рто-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абразив-Ор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Приор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ч. 9 ст. 41.11 признать победителем открытого аукциона в электронной форме ООО «Орто-центр» с правом заключения Договора на поставку материалов стоматологических для ортодонтических работ для  МУЗ «Городская стоматологическая поликлиника №3</w:t>
      </w:r>
      <w:r>
        <w:rPr>
          <w:bCs/>
        </w:rPr>
        <w:t>»</w:t>
      </w:r>
      <w:r>
        <w:rPr/>
        <w:t xml:space="preserve"> на сумму 414 439,46</w:t>
      </w:r>
      <w:r>
        <w:rPr>
          <w:sz w:val="22"/>
          <w:szCs w:val="22"/>
        </w:rPr>
        <w:t xml:space="preserve"> </w:t>
      </w:r>
      <w:r>
        <w:rPr>
          <w:b/>
        </w:rPr>
        <w:t>(Четыреста четырнадцать тысяч четыреста тридцать девять) рублей 46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ww.</w:t>
      </w:r>
      <w:r>
        <w:rPr>
          <w:b/>
          <w:sz w:val="22"/>
          <w:szCs w:val="22"/>
          <w:lang w:val="en-US"/>
        </w:rPr>
        <w:t>roseltorg</w:t>
      </w:r>
      <w:r>
        <w:rPr>
          <w:b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3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7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4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6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9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8-15T12:32:00Z</cp:lastPrinted>
  <dcterms:modified xsi:type="dcterms:W3CDTF">2011-08-15T06:44:00Z</dcterms:modified>
  <cp:revision>24</cp:revision>
  <dc:subject/>
  <dc:title>ПРОТОКОЛ № 91А/__/__ </dc:title>
</cp:coreProperties>
</file>