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 Набор для КПРВ </w:t>
      </w:r>
      <w:r>
        <w:rPr>
          <w:b/>
          <w:sz w:val="20"/>
          <w:szCs w:val="20"/>
          <w:lang w:val="en-US"/>
        </w:rPr>
        <w:t>G</w:t>
      </w:r>
      <w:r>
        <w:rPr>
          <w:b/>
          <w:sz w:val="20"/>
          <w:szCs w:val="20"/>
        </w:rPr>
        <w:t>1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63"/>
        <w:gridCol w:w="2680"/>
        <w:gridCol w:w="2061"/>
      </w:tblGrid>
      <w:tr>
        <w:trPr/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наименование това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изация вен по Сельдингеру для инфузии и измерения ЦВ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рмолабильный, антитромбогенный </w:t>
            </w:r>
            <w:r>
              <w:rPr>
                <w:sz w:val="20"/>
                <w:szCs w:val="20"/>
                <w:lang w:val="en-GB"/>
              </w:rPr>
              <w:t>Rg</w:t>
            </w:r>
            <w:r>
              <w:rPr>
                <w:sz w:val="20"/>
                <w:szCs w:val="20"/>
              </w:rPr>
              <w:t>-контрастный полиурета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анальный катетер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канальный катетер с несмываемой разметкой в см., мягким скругленным кончиком и соединителем Люер лок, маркировкой канала и зажимом. Наружный диаметр катетера 14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2.1 мм), длина катетера не менее20 см., Канал 1,4 мм. скорость потока жидкости не менее 90 мл/ми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ционная игла тонкостенная, с овальным срезо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ованный прозрачный павильон, Луер ло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ататор пластиковый, цельнолит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одник металлический гибкий, маркированный с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образным кончиком, в круглом футляре с направителем и пальцевым упоро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емые и фиксируемые крылышки с 2-мя отверстиями для фиксации лигатурой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с эластичной инъекционной вставк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Набор для КПРВ </w:t>
      </w:r>
      <w:r>
        <w:rPr>
          <w:b/>
          <w:sz w:val="20"/>
          <w:szCs w:val="20"/>
          <w:lang w:val="en-US"/>
        </w:rPr>
        <w:t>G</w:t>
      </w:r>
      <w:r>
        <w:rPr>
          <w:b/>
          <w:sz w:val="20"/>
          <w:szCs w:val="20"/>
        </w:rPr>
        <w:t>1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63"/>
        <w:gridCol w:w="2680"/>
        <w:gridCol w:w="2061"/>
      </w:tblGrid>
      <w:tr>
        <w:trPr/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наименование това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изация вен по Сельдингеру для инфузии и измерения ЦВ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рмолабильный, антитромбогенный </w:t>
            </w:r>
            <w:r>
              <w:rPr>
                <w:sz w:val="20"/>
                <w:szCs w:val="20"/>
                <w:lang w:val="en-GB"/>
              </w:rPr>
              <w:t>Rg</w:t>
            </w:r>
            <w:r>
              <w:rPr>
                <w:sz w:val="20"/>
                <w:szCs w:val="20"/>
              </w:rPr>
              <w:t>-контрастный полиурета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анальный катетер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канальный катетер с несмываемой разметкой в см., мягким скругленным кончиком и соединителем Люер лок, маркировкой канала и зажимом. Наружный диаметр катетера 18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1.4мм), длина катетера не менее15 см., скорость потока жидкости не менее 25 мл/ми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ционная игла тонкостенная, с овальным срезо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ованный прозрачный павильон, Люер ло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ататор пластиковый, цельнолит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одник металлический гибкий, маркированный с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образным кончиком, в круглом футляре с направителем и пальцевым упоро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емые и фиксируемые крылышки с 2-мя отверстиями для фиксации лигатурой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с эластичной инъекционной вставк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3. Набор для КПРВ 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2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63"/>
        <w:gridCol w:w="2680"/>
        <w:gridCol w:w="2061"/>
      </w:tblGrid>
      <w:tr>
        <w:trPr/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наименование това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изация вен по Сельдингеру для инфузии и измерения ЦВ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тете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рмолабильный, антитромбогенный </w:t>
            </w:r>
            <w:r>
              <w:rPr>
                <w:sz w:val="20"/>
                <w:szCs w:val="20"/>
                <w:lang w:val="en-GB"/>
              </w:rPr>
              <w:t>Rg</w:t>
            </w:r>
            <w:r>
              <w:rPr>
                <w:sz w:val="20"/>
                <w:szCs w:val="20"/>
              </w:rPr>
              <w:t>- контрастный полиурета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анальный катетер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анальный катетер с несмываемой разметкой в см., мягким скругленным кончиком и соединителем Люер лок, маркировкой канала и зажимом. Наружный диаметр катетера 2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(0,9 мм), длина катетера не менее 10 см., </w:t>
            </w:r>
            <w:r>
              <w:rPr>
                <w:color w:val="000000"/>
                <w:sz w:val="20"/>
                <w:szCs w:val="20"/>
              </w:rPr>
              <w:t>скорость потока жидкости не менее 12 мл/ми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ционная игла тонкостенная, с овальным срезом 0.8х38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ованный прозрачный павильон, Люер ло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ататор пластиковый, цельнолит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одник длиной 25 см из устойчивого к деформациям нитинола, </w:t>
            </w:r>
            <w:r>
              <w:rPr>
                <w:sz w:val="20"/>
                <w:szCs w:val="20"/>
                <w:lang w:val="en-GB"/>
              </w:rPr>
              <w:t>J</w:t>
            </w:r>
            <w:r>
              <w:rPr>
                <w:sz w:val="20"/>
                <w:szCs w:val="20"/>
              </w:rPr>
              <w:t>-образный, нестираемая разметка длины, с направителе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вижные крылья с отверстиями, прозрачная удлинительная линия с коннектором Люэр лок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емые и фиксируемые крылышки с 2-мя отверстиями для фиксации лигатур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ЭКГ контроля постановки катетер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ьп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12 месяце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4. Интродьюсерный набор для венозного доступ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319"/>
        <w:gridCol w:w="2784"/>
        <w:gridCol w:w="2058"/>
      </w:tblGrid>
      <w:tr>
        <w:trPr/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наименование това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физиологического давления и сердечного выброса, инфузионная терап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уретан, полипропилен, полиэтилен ВД, акрилбутадиенстирол, нержавеющая сталь, фторэтиленпропиле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                                                                                        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Игла пункционная 18G / 1.3 х 70 мм;</w:t>
              <w:br/>
              <w:t>- Проводник из нержавеющей стали 70 см, Ø 0.035'' / 0.89 мм, наконечник гибкий J3</w:t>
              <w:br/>
              <w:t>- Сосудорасширитель, длина 205 мм, ФЭП</w:t>
              <w:br/>
              <w:t>- Тонкостенная полиуретановая канюля с интегрированным спиральным гемостатическим клапаном, скорость потока через клапан 0,01 мл/мин., боковой порт с вращающимся ободком для подшивания к коже. Наружный диаметр 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, длина 115мм.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5. Фильтр бактериальный/ вирусный одноразового использ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30"/>
        <w:gridCol w:w="2652"/>
        <w:gridCol w:w="2073"/>
      </w:tblGrid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наименование това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ыхательный (мл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5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ирующая мембрана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мбраны, с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не более  19,25 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фильтрации бактерий,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9,999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фильтрации вирусов,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9,99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ое пространством фильтра,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2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(Па) 30л/ми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(Па) 60л/ми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эффективной фильтрации, час.</w:t>
            </w:r>
          </w:p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ы 15М/2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22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/15</w:t>
            </w: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порт для измерения СО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упаковк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е более г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г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6. Переходник гофрированный углово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67"/>
        <w:gridCol w:w="2664"/>
        <w:gridCol w:w="2091"/>
      </w:tblGrid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наименование това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</w:rPr>
              <w:t>Используется для присоединения тройника дыхательного контура и интубационной трубки без дополнительных пор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 см и не более 20 с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2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22М/15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ое пространств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м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упаковка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7. Зажим на пуповину (стерильный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83"/>
        <w:gridCol w:w="2659"/>
        <w:gridCol w:w="2080"/>
      </w:tblGrid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наименование това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ый упругий стиро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, м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й части, м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 состоит из двух браншей соединенных между собой кольцом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рабочей части каждой бранши имеет фиксирующие зубцы, расположенные таким образом, что верхушка каждого зубца соответствует промежутку между зубцами другой бранш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фиксирующих зубцов, м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м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набжено ограничивающей ресничкой, предотвращающей попадание пуповины внутрь коль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желоб, расположенный по центру рабочей части каждой бранши, служит для более равномерного распределения «Вартанова студня», что обеспечивает повышенную надежность пережатия сосудов пуповин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замка обеспечивает высокую прочность зажима и необратимо удерживает бранши в закрытом состоян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 безопасе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вматиче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8. Канюля назальная кислородная с удлинительной трубкой 2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74"/>
        <w:gridCol w:w="2662"/>
        <w:gridCol w:w="2086"/>
      </w:tblGrid>
      <w:tr>
        <w:trPr/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наименование това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рубки для подсоединения к кислородной магистрал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нососовые зубц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астичный материал нососовых зубцов смягчается при температуре тела и не вызывает неприятных ощущений у больног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ая подача кислор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я канюли гладкие, закругленной формы, что исключает риск повреждения слизистой но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фиксируется за счет регулирования длины петл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ннектора соответствует международным стандартам и позволяет подключаться к любым кислородным магистраля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Пакет гипотермический (охлаждающий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4"/>
        <w:gridCol w:w="2670"/>
        <w:gridCol w:w="2104"/>
      </w:tblGrid>
      <w:tr>
        <w:trPr/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наименование това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Позволяет создавать гипотермию (охлаждение) места ушиба, растяжения, кровоизлияния, ожога, воспаления и др. Так же гипотермический пакет может применяться при солнечном и тепловом ударе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азотнокислый аммоний 90г +-10г, вода 50г +-10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мм: внутренний пакет75+-5х75+-5, наружный пакет 150+-10х120+-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годн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 месяце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____________________________                         __________________________                         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29:00Z</dcterms:created>
  <dc:creator>маткина</dc:creator>
  <dc:description/>
  <cp:keywords/>
  <dc:language>en-US</dc:language>
  <cp:lastModifiedBy>Берикелашвили Реваз Ильич</cp:lastModifiedBy>
  <dcterms:modified xsi:type="dcterms:W3CDTF">2011-08-10T08:32:00Z</dcterms:modified>
  <cp:revision>70</cp:revision>
  <dc:subject/>
  <dc:title>Приложение № 1</dc:title>
</cp:coreProperties>
</file>