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Приложение № 2</w:t>
      </w:r>
    </w:p>
    <w:p>
      <w:pPr>
        <w:pStyle w:val="Normal"/>
        <w:ind w:left="-108" w:hanging="0"/>
        <w:jc w:val="right"/>
        <w:rPr>
          <w:iCs/>
        </w:rPr>
      </w:pPr>
      <w:r>
        <w:rPr>
          <w:iCs/>
        </w:rPr>
        <w:t>к Извещению о проведении запроса котировок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Наименование</w:t>
      </w:r>
      <w:r>
        <w:rPr/>
        <w:t xml:space="preserve">, количество товара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748"/>
        <w:gridCol w:w="2192"/>
        <w:gridCol w:w="2404"/>
      </w:tblGrid>
      <w:tr>
        <w:trPr>
          <w:trHeight w:val="1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КПРВ </w:t>
            </w:r>
            <w:r>
              <w:rPr>
                <w:lang w:val="en-US"/>
              </w:rPr>
              <w:t>G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КПРВ </w:t>
            </w:r>
            <w:r>
              <w:rPr>
                <w:lang w:val="en-US"/>
              </w:rPr>
              <w:t>G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КПРВ </w:t>
            </w:r>
            <w:r>
              <w:rPr>
                <w:lang w:val="en-US"/>
              </w:rPr>
              <w:t>G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родьюсерный набор для венозного досту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Фильтр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бактериальный/ вирусный одноразового использовани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50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реходник гофрированный углово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Зажим на пуповину (стерильный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юля назальная кислородна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 удлинительной трубкой 2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0</w:t>
            </w:r>
          </w:p>
        </w:tc>
      </w:tr>
      <w:tr>
        <w:trPr>
          <w:trHeight w:val="55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акет гипотермический (охлаждающий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ребования к товару, параметры и условия требований к товару (Набор для КПРВ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>14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изация вен по Сельдингеру для инфузии и измерения ЦВ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лабильный, антитромбогенный </w:t>
            </w:r>
            <w:r>
              <w:rPr>
                <w:lang w:val="en-GB"/>
              </w:rPr>
              <w:t>Rg</w:t>
            </w:r>
            <w:r>
              <w:rPr/>
              <w:t>-контрастный полиурет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канальный катете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анальный катетер с несмываемой разметкой в см., мягким скругленным кончиком и соединителем Люер лок, маркировкой канала и зажимом. Наружный диаметр катетера 14</w:t>
            </w:r>
            <w:r>
              <w:rPr>
                <w:lang w:val="en-US"/>
              </w:rPr>
              <w:t>G</w:t>
            </w:r>
            <w:r>
              <w:rPr/>
              <w:t xml:space="preserve"> (2.1 мм), длина катетера не менее20 см., Канал 1,4 мм. скорость потока жидкости не менее 90 мл/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ционная игла тонкостенная, с овальным срез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ированный прозрачный павильон, Луер 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 пластиковый, цельнолит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ник металлический гибкий, маркированный с </w:t>
            </w:r>
            <w:r>
              <w:rPr>
                <w:lang w:val="en-US"/>
              </w:rPr>
              <w:t>J</w:t>
            </w:r>
            <w:r>
              <w:rPr/>
              <w:t>-образным кончиком, в круглом футляре с направителем и пальцевым уп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гаемые и фиксируемые крылышки с 2-мя отверстиями для фиксации лигатур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ушка с эластичной инъекционной встав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товару, параметры и условия требований к товару (</w:t>
      </w:r>
      <w:r>
        <w:rPr>
          <w:sz w:val="22"/>
          <w:szCs w:val="22"/>
        </w:rPr>
        <w:t xml:space="preserve">Набор для КПРВ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8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изация вен по Сельдингеру для инфузии и измерения ЦВ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лабильный, антитромбогенный </w:t>
            </w:r>
            <w:r>
              <w:rPr>
                <w:lang w:val="en-GB"/>
              </w:rPr>
              <w:t>Rg</w:t>
            </w:r>
            <w:r>
              <w:rPr/>
              <w:t>-контрастный полиурет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канальный катете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анальный катетер с несмываемой разметкой в см., мягким скругленным кончиком и соединителем Люер лок, маркировкой канала и зажимом. Наружный диаметр катетера 18</w:t>
            </w:r>
            <w:r>
              <w:rPr>
                <w:lang w:val="en-US"/>
              </w:rPr>
              <w:t>G</w:t>
            </w:r>
            <w:r>
              <w:rPr/>
              <w:t xml:space="preserve"> (1.4мм), длина катетера не менее15 см., скорость потока жидкости не менее 25 мл/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ционная игла тонкостенная, с овальным срез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ированный прозрачный павильон, Люер 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 пластиковый, цельнолит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ник металлический гибкий, маркированный с </w:t>
            </w:r>
            <w:r>
              <w:rPr>
                <w:lang w:val="en-US"/>
              </w:rPr>
              <w:t>J</w:t>
            </w:r>
            <w:r>
              <w:rPr/>
              <w:t>-образным кончиком, в круглом футляре с направителем и пальцевым уп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гаемые и фиксируемые крылышки с 2-мя отверстиями для фиксации лигатур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ушка с эластичной инъекционной встав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товару, параметры и условия требований к товару (</w:t>
      </w:r>
      <w:r>
        <w:rPr>
          <w:sz w:val="22"/>
          <w:szCs w:val="22"/>
        </w:rPr>
        <w:t xml:space="preserve">Набор для КПРВ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22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изация вен по Сельдингеру для инфузии и измерения ЦВ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лабильный, антитромбогенный </w:t>
            </w:r>
            <w:r>
              <w:rPr>
                <w:lang w:val="en-GB"/>
              </w:rPr>
              <w:t>Rg</w:t>
            </w:r>
            <w:r>
              <w:rPr/>
              <w:t>- контрастный полиурет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канальный катете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анальный катетер с несмываемой разметкой в см., мягким скругленным кончиком и соединителем Люер лок, маркировкой канала и зажимом. Наружный диаметр катетера 22</w:t>
            </w:r>
            <w:r>
              <w:rPr>
                <w:lang w:val="en-US"/>
              </w:rPr>
              <w:t>G</w:t>
            </w:r>
            <w:r>
              <w:rPr/>
              <w:t xml:space="preserve"> (0,9 мм), длина катетера не менее 10 см., </w:t>
            </w:r>
            <w:r>
              <w:rPr>
                <w:color w:val="000000"/>
              </w:rPr>
              <w:t>скорость потока жидкости не менее 12 мл/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ционная игла тонкостенная, с овальным срезом 0.8х38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ированный прозрачный павильон, Люер 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 пластиковый, цельнолит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ник длиной 25 см из устойчивого к деформациям нитинола, </w:t>
            </w:r>
            <w:r>
              <w:rPr>
                <w:lang w:val="en-GB"/>
              </w:rPr>
              <w:t>J</w:t>
            </w:r>
            <w:r>
              <w:rPr/>
              <w:t>-образный, нестираемая разметка длины, с направител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движные крылья с отверстиями, прозрачная удлинительная линия с коннектором Люэр л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гаемые и фиксируемые крылышки с 2-мя отверстиями для фиксации лигатур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ля ЭКГ контроля постановки катете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ьп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товару, параметры и условия требований к товару (</w:t>
      </w:r>
      <w:r>
        <w:rPr>
          <w:sz w:val="22"/>
          <w:szCs w:val="22"/>
        </w:rPr>
        <w:t>Интродьюсерный набор для венозного доступа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инг физиологического давления и сердечного выброса, инфузионная терап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уретан, полипропилен, полиэтилен ВД, акрилбутадиенстирол, нержавеющая сталь, фторэтилен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:                             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Игла пункционная 18G / 1.3 х 70 мм;</w:t>
              <w:br/>
              <w:t>- Проводник из нержавеющей стали 70 см, Ø 0.035'' / 0.89 мм, наконечник гибкий J3</w:t>
              <w:br/>
              <w:t>- Сосудорасширитель, длина 205 мм, ФЭП</w:t>
              <w:br/>
              <w:t>- Тонкостенная полиуретановая канюля с интегрированным спиральным гемостатическим клапаном, скорость потока через клапан 0,01 мл/мин., боковой порт с вращающимся ободком для подшивания к коже. Наружный диаметр 6</w:t>
            </w:r>
            <w:r>
              <w:rPr>
                <w:lang w:val="en-US"/>
              </w:rPr>
              <w:t>F</w:t>
            </w:r>
            <w:r>
              <w:rPr/>
              <w:t xml:space="preserve">, длина 115мм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товару, параметры и условия требований к товару (</w:t>
      </w:r>
      <w:r>
        <w:rPr>
          <w:sz w:val="22"/>
          <w:szCs w:val="22"/>
        </w:rPr>
        <w:t>Фильтр бактериальный/ вирусный одноразового использования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75"/>
        <w:gridCol w:w="3179"/>
      </w:tblGrid>
      <w:tr>
        <w:trPr/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дыхательный (мл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1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ирующая мембрана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Площадь мембраны, см2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0"/>
              <w:rPr/>
            </w:pPr>
            <w:r>
              <w:rPr/>
              <w:t>не более  19,25 см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Эффективность фильтрации бактерий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/>
              <w:t>не менее 99,9999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Эффективность фильтрации вирусов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не менее 99,999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Мертвое пространством фильтра, 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не более 82 м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Сопротивление (Па) 30л/ми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Сопротивление (Па) 60л/ми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2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Время эффективной фильтрации, час.</w:t>
            </w:r>
          </w:p>
          <w:p>
            <w:pPr>
              <w:pStyle w:val="Normal"/>
              <w:ind w:left="28" w:hanging="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не менее 24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Коннекторы 15М/22</w:t>
            </w:r>
            <w:r>
              <w:rPr>
                <w:lang w:val="en-US"/>
              </w:rPr>
              <w:t>F</w:t>
            </w:r>
            <w:r>
              <w:rPr/>
              <w:t>-22</w:t>
            </w:r>
            <w:r>
              <w:rPr>
                <w:lang w:val="en-US"/>
              </w:rPr>
              <w:t>M</w:t>
            </w:r>
            <w:r>
              <w:rPr/>
              <w:t>/1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ind w:left="-73" w:hanging="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Дополнительный порт для измерения СО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 xml:space="preserve">Индивидуальная упаковк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Вес не более г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32 гр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товару, параметры и условия требований к товару (</w:t>
      </w:r>
      <w:r>
        <w:rPr>
          <w:sz w:val="22"/>
          <w:szCs w:val="22"/>
        </w:rPr>
        <w:t>Переходник гофрированный угловой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Используется для присоединения тройника дыхательного контура и интубационной трубки без дополнительных пор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 см и не более 20 с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Коннектор 22</w:t>
            </w:r>
            <w:r>
              <w:rPr>
                <w:lang w:val="en-US"/>
              </w:rPr>
              <w:t>F</w:t>
            </w:r>
            <w:r>
              <w:rPr/>
              <w:t>, 22М/15</w:t>
            </w:r>
            <w:r>
              <w:rPr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Мертвое простран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к товару, параметры и условия требований к товару (</w:t>
      </w:r>
      <w:r>
        <w:rPr>
          <w:sz w:val="22"/>
          <w:szCs w:val="22"/>
        </w:rPr>
        <w:t>Зажим на пуповину (стерильный)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ный упругий стиро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лина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рабочей части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состоит из двух браншей соединенных между собой кольцо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рабочей части каждой бранши имеет фиксирующие зубцы, расположенные таким образом, что верхушка каждого зубца соответствует промежутку между зубцами другой бранш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фиксирующих зубцов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м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снабжено ограничивающей ресничкой, предотвращающей попадание пуповины внутрь коль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ьный желоб, расположенный по центру рабочей части каждой бранши, служит для более равномерного распределения «Вартанова студня», что обеспечивает повышенную надежность пережатия сосудов пупов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м замка обеспечивает высокую прочность зажима и необратимо удерживает бранши в закрытом состоя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чески безопас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авматич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 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товару, параметры и условия требований к товару (</w:t>
      </w:r>
      <w:r>
        <w:rPr>
          <w:sz w:val="22"/>
          <w:szCs w:val="22"/>
        </w:rPr>
        <w:t>Канюля назальная кислородная с удлинительной трубкой 2м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ки для подсоединения к кислородной магистр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 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ые нососовые зуб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ластичный материал нососовых зубцов смягчается при температуре тела и не вызывает неприятных ощущений у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мерная подача кисло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я канюли гладкие, закругленной формы, что исключает риск повреждения слизистой н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 фиксируется за счет регулирования длины пет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коннектора соответствует международным стандартам и позволяет подключаться к любым кислородным магистрал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9. Требования к товару, параметры и условия требований к товару (</w:t>
      </w:r>
      <w:r>
        <w:rPr>
          <w:sz w:val="22"/>
          <w:szCs w:val="22"/>
        </w:rPr>
        <w:t>Пакет гипотермический (охлаждающий)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озволяет создавать гипотермию (охлаждение) места ушиба, растяжения, кровоизлияния, ожога, воспаления и др. Так же гипотермический пакет может применяться при солнечном и тепловом уда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: азотнокислый аммоний 90г +-10г, вода 50г +-10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 мм: внутренний пакет75+-5х75+-5, наружный пакет 150+-10х120+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18 месяцев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ставляемый</w:t>
      </w:r>
      <w:r>
        <w:rPr>
          <w:b/>
        </w:rPr>
        <w:t xml:space="preserve"> </w:t>
      </w:r>
      <w:r>
        <w:rPr/>
        <w:t>Товар должен</w:t>
      </w:r>
      <w:r>
        <w:rPr>
          <w:b/>
        </w:rPr>
        <w:t xml:space="preserve"> </w:t>
      </w:r>
      <w:r>
        <w:rPr/>
        <w:t xml:space="preserve">соответствовать  требованиям Заказчика, указанным в техническом задании, </w:t>
      </w:r>
      <w:r>
        <w:rPr>
          <w:sz w:val="22"/>
          <w:szCs w:val="22"/>
        </w:rPr>
        <w:t xml:space="preserve">должен быть новым, не бывшим в употребле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59:00Z</dcterms:created>
  <dc:creator>kalmikov</dc:creator>
  <dc:description/>
  <cp:keywords/>
  <dc:language>en-US</dc:language>
  <cp:lastModifiedBy>Берикелашвили Реваз Ильич</cp:lastModifiedBy>
  <cp:lastPrinted>2009-08-25T11:24:00Z</cp:lastPrinted>
  <dcterms:modified xsi:type="dcterms:W3CDTF">2011-08-11T04:05:00Z</dcterms:modified>
  <cp:revision>133</cp:revision>
  <dc:subject/>
  <dc:title>Приложение №2 к Извещению о проведении запроса котировок</dc:title>
</cp:coreProperties>
</file>