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исключительных прав на программное обеспечение для автоматизации работы бригад скорой помощи и диспетчерской службы станции скорой медицинск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исключительных прав на программное обеспечение для автоматизации работы бригад скорой помощи и диспетчерской службы станции скорой медицинск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1-08-12T07:27:00Z</dcterms:modified>
  <cp:revision>54</cp:revision>
  <dc:subject/>
  <dc:title>Приложение № 1</dc:title>
</cp:coreProperties>
</file>