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37 от «15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редства, тормозящие свертывание кров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Средства, тормозящие свертывание кров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6 58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8-12T06:03:00Z</dcterms:modified>
  <cp:revision>53</cp:revision>
  <dc:subject/>
  <dc:title>ИЗВЕЩЕНИЕ № __ от «___» __________ 2011 года</dc:title>
</cp:coreProperties>
</file>