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  о проведении запроса котировок на  оказание услуг по диспансеризации муниципальных служащих Пермской городской Думы, _______________________________________предлагает оказывать услуги по</w:t>
      </w:r>
    </w:p>
    <w:p>
      <w:pPr>
        <w:pStyle w:val="Normal"/>
        <w:rPr/>
      </w:pPr>
      <w:r>
        <w:rPr/>
        <w:t xml:space="preserve">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диспансеризации муниципальных служащих Пермской городской Думы по адресу _________________________________________на условиях, указанных в извещении</w:t>
      </w:r>
    </w:p>
    <w:p>
      <w:pPr>
        <w:pStyle w:val="Normal"/>
        <w:jc w:val="both"/>
        <w:rPr/>
      </w:pPr>
      <w:r>
        <w:rPr/>
        <w:t xml:space="preserve">(указать наименование и  адрес место проведения диспансер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перевозку, страхование, уплату таможенных пошлин, все налоги, сборы и иные обязательные платежи, прочие общехозяйственные расходы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11T13:42:00Z</cp:lastPrinted>
  <dcterms:modified xsi:type="dcterms:W3CDTF">2011-08-15T03:54:00Z</dcterms:modified>
  <cp:revision>297</cp:revision>
  <dc:subject/>
  <dc:title> </dc:title>
</cp:coreProperties>
</file>