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далее – Порядок).</w:t>
      </w:r>
      <w:r>
        <w:rPr>
          <w:b/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Диспансеризация муниципальных служащих Пермской городской Думы проводится врачами-специалистами с использованием лабораторных и функциональных исследований в объеме, предусмотренным Порядк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ля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ставитель заказчика составляет поименный список муниципальных служащих и направляет до начала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Медицинское учреждение на основании полученного от представителя заказчика поименного списка муниципальных служащих, подлежащих диспансеризации, утверждает совместно с представителем заказчика график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должна проводиться в служебное время муниципальных служащих (понедельник-четверг с 09.00 час. до                 18.00 час., пятница - с 09.00 час. до 17.00 час.) в соответствии с утвержденным графиком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В случае невозможности прохождения муниципальным служащ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заказчика согласуются с медицинским учрежд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Перми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еделах доступности от здания, находящегося по ул.Ленина,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ее время в пути (от здания по ул.Ленина,23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8. Все виды услуг, необходимых для проведения диспансеризации в полном объеме, должны быть оказаны на территории одного медицинского учреждения (одного здани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Исполнитель должен обеспечить конфиденциальность следующей информа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1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2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4"/>
        <w:jc w:val="both"/>
        <w:rPr/>
      </w:pPr>
      <w:r>
        <w:rPr>
          <w:bCs/>
          <w:color w:val="000000"/>
          <w:sz w:val="28"/>
          <w:szCs w:val="28"/>
        </w:rPr>
        <w:t>13. Исполнитель</w:t>
      </w:r>
      <w:r>
        <w:rPr>
          <w:color w:val="000000"/>
          <w:sz w:val="28"/>
          <w:szCs w:val="28"/>
        </w:rPr>
        <w:t xml:space="preserve">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sz w:val="28"/>
          <w:szCs w:val="28"/>
        </w:rPr>
        <w:t xml:space="preserve"> одновременно с передачей подписанного экземпляра муниципального контракта пред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исполнитель должен одновременно с передачей подписанного экземпляра контракта пред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5. По окончании прохождения диспансеризации должен быть оформлен в печатном виде Паспорт здоровья, в котором отмечаются результаты осмотров врачей-специалистов (включая дополнительные консультации), с приложением копий анализов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b/>
          <w:color w:val="000000"/>
          <w:sz w:val="28"/>
          <w:szCs w:val="28"/>
        </w:rPr>
        <w:t>Наименование и объем медицинских услуг предоставляются в соответствии со следующим перечнем: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3454"/>
      </w:tblGrid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казываемых медицинских услу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: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ind w:left="34" w:right="-1" w:hanging="0"/>
              <w:jc w:val="left"/>
              <w:rPr/>
            </w:pPr>
            <w:r>
              <w:rPr>
                <w:sz w:val="28"/>
                <w:szCs w:val="28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/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/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34" w:right="-1" w:hanging="0"/>
              <w:rPr/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комаркер специфический СА-125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0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11T13:42:00Z</cp:lastPrinted>
  <dcterms:modified xsi:type="dcterms:W3CDTF">2011-08-15T03:55:00Z</dcterms:modified>
  <cp:revision>297</cp:revision>
  <dc:subject/>
  <dc:title> </dc:title>
</cp:coreProperties>
</file>