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0 834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 себя затраты на перевозку, страхование, уплату таможенных пошлин, все налоги, сборы и иные обязательные платежи, прочие об-щехозяйственные расходы, а также все расходы, которые могут возникнуть при ис-полнении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испансеризации муниципальных служащих Пермской городской Думы должно осуществляться в соответствии с требованиями технического задания согласно приложению № 1 к настоящему извещению. Объем оказываемых услуг: в соответствии с техническим заданием согласно приложению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едставлено в приложении № 2 к настоящему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, в соответствии с техническим заданием согласно приложению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01.11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за фактически оказанные услуги безналич-ным перечислением денежных средств на расчетный счет исполнителя в течение 10 (десять) рабочих дней после подписания сторонами акта об оказанных услугах и представления соответствующе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оказании указанных услуг необходимо представить котировочную заявку в письменной форме в соответствии с приложе-нием № 3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12:00Z</dcterms:created>
  <dc:creator>OGobedzhashvili</dc:creator>
  <dc:description/>
  <cp:keywords/>
  <dc:language>en-US</dc:language>
  <cp:lastModifiedBy>OGobedzhashvili</cp:lastModifiedBy>
  <dcterms:modified xsi:type="dcterms:W3CDTF">2011-08-15T10:13:00Z</dcterms:modified>
  <cp:revision>1</cp:revision>
  <dc:subject/>
  <dc:title/>
</cp:coreProperties>
</file>