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капитальному ремонту кровли здания администрации Мотовилихинского района города Перми</w:t>
      </w:r>
    </w:p>
    <w:p>
      <w:pPr>
        <w:pStyle w:val="Normal"/>
        <w:ind w:left="7797" w:hanging="7797"/>
        <w:jc w:val="both"/>
        <w:rPr/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«15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капитальному ремонту кровли здания администрации Мотовилихин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Мищенко Алеф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 xml:space="preserve"> Выполнение работ по капитальному ремонту кровли здания администрации Мотовилихинского района города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>557031,79 (Пятьсот пятьдесят семь тысяч тридцать один) рубль 79 копеек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5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и поданы 5 (пя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1-05-27T09:51:00Z</cp:lastPrinted>
  <dcterms:modified xsi:type="dcterms:W3CDTF">2011-08-15T09:04:00Z</dcterms:modified>
  <cp:revision>49</cp:revision>
  <dc:subject/>
  <dc:title>ПРОТОКОЛ № 01/03-07</dc:title>
</cp:coreProperties>
</file>