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0АЭ  от «15» августа 2011 г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мягкой кровли здания МУЗ «ГКП №4»  по адресу: г. Пермь,  ул. Академика Вавилова, 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мягкой кровли здания МУЗ «ГКП №4»  по адресу: г. Пермь,  ул. Академика Вавилова, 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43656,8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4540226 Покрытие кровли, стен, перегородок полиэтиленовой пленко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оссийская Федерация, Пермский край, г. Пермь, ул. Академика Вавилова,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В течение 14 (Четырнадцать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7182,8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3.08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5.08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29.08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23</cp:lastModifiedBy>
  <cp:lastPrinted>2011-08-12T10:51:00Z</cp:lastPrinted>
  <dcterms:modified xsi:type="dcterms:W3CDTF">2011-08-14T08:41:00Z</dcterms:modified>
  <cp:revision>65</cp:revision>
  <dc:subject/>
  <dc:title>СОГЛАСОВАНО</dc:title>
</cp:coreProperties>
</file>