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1АЭ  от «15» августа 2011 г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капитальному ремонту рентген кабинетов поликлиники №5  по адресу: г. Пермь,  ул. Екатерининская, 22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капитальному ремонту рентген кабинетов поликлиники №5  по адресу: г. Пермь,  ул. Екатерининская, 22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53826,8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20 (Двадцати0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9076,54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3.08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5.08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9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15T08:56:00Z</cp:lastPrinted>
  <dcterms:modified xsi:type="dcterms:W3CDTF">2011-08-15T02:57:00Z</dcterms:modified>
  <cp:revision>68</cp:revision>
  <dc:subject/>
  <dc:title>СОГЛАСОВАНО</dc:title>
</cp:coreProperties>
</file>