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17"/>
      </w:tblGrid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М.С.Якуше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____ _______________      2011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100003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аспортизации объектов внешнего благоустройства в 2011 году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626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паспортизации объектов внешнего благоустройства в 2011 году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890 668,7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имум 30 дней с даты заключения договора; максимум 90 дней с даты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7 813,37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разделе V конкурсной документации. </w:t>
            </w:r>
          </w:p>
        </w:tc>
      </w:tr>
      <w:tr>
        <w:trPr/>
        <w:tc>
          <w:tcPr>
            <w:tcW w:w="100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67 200,61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разделе XIII конкурс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6.08.2011 по 19.09.201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, в течение двух рабочих дней со дня получения заявления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0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7:00Z</dcterms:created>
  <dc:creator>Baranov</dc:creator>
  <dc:description/>
  <cp:keywords/>
  <dc:language>en-US</dc:language>
  <cp:lastModifiedBy>Третьякова Елена Юрьевна</cp:lastModifiedBy>
  <cp:lastPrinted>2011-07-07T11:49:00Z</cp:lastPrinted>
  <dcterms:modified xsi:type="dcterms:W3CDTF">2011-08-16T03:49:00Z</dcterms:modified>
  <cp:revision>6</cp:revision>
  <dc:subject/>
  <dc:title>Извещение</dc:title>
</cp:coreProperties>
</file>