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201711000004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на выполнение работ по текущему ремонту 4 и 5 этажей здания по адресу: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</w:rPr>
        <w:t>г.Пермь, ул.Петропавловская,37</w:t>
      </w:r>
      <w:r>
        <w:rPr>
          <w:b/>
          <w:sz w:val="22"/>
          <w:szCs w:val="22"/>
        </w:rPr>
        <w:t xml:space="preserve"> для Муниципального бюджетного учреждения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правление муниципальным жилищным фондом города Перми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201711000004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16 августа 2011 года</w:t>
        <w:br/>
        <w:t>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по рассмотрению первых частей заявок на участие в открытом аукционе в электронной форме на выполнение работ по текущему ремонту 4 и 5 этажей здания по адресу: г.Пермь, ул.Петропавловская,37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Ольга Михайл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эля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а Светла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онова Еле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Ольг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Управление муниципальным жилищным фондом города Перм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Стахановская,5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7 77 5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текущему ремонту 4 и 5 этажей здания по адресу: г.Пермь, ул.Петропавловская,37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456121 (Один миллион четыреста пятьдесят шесть тысяч сто двадцать один) </w:t>
      </w:r>
      <w:r>
        <w:rPr>
          <w:sz w:val="22"/>
          <w:szCs w:val="22"/>
        </w:rPr>
        <w:t>рубль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10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397"/>
        <w:gridCol w:w="1440"/>
        <w:gridCol w:w="2700"/>
        <w:gridCol w:w="184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сведения, предусмотренные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товара</w:t>
            </w:r>
            <w:r>
              <w:rPr>
                <w:sz w:val="18"/>
                <w:szCs w:val="18"/>
              </w:rPr>
              <w:t xml:space="preserve"> (отсутствуют сведения о предлагаемом товаре используемом при выполнении работ по позициям 14-20,26,36-38,40,41,44,51-63,68 технического задания – Приложения №1 к документации об аукционе)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электронной форме, предлагаемого для использования товара </w:t>
            </w:r>
            <w:r>
              <w:rPr>
                <w:sz w:val="18"/>
                <w:szCs w:val="18"/>
              </w:rPr>
              <w:t>(отсутствуют сведения о предлагаемом товаре используемом при выполнении работ по позициям 14-20,26,36-38,40,41,44,51-63,68 технического задания – Приложения №1 к документации об аукцион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Ольга Михайл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эля Викто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а Светлана Александ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озонова Елена Владими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Ольга Андрее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1:00Z</dcterms:created>
  <dc:creator>СОК</dc:creator>
  <dc:description/>
  <cp:keywords/>
  <dc:language>en-US</dc:language>
  <cp:lastModifiedBy>Бухгалтер</cp:lastModifiedBy>
  <cp:lastPrinted>2011-07-04T12:25:00Z</cp:lastPrinted>
  <dcterms:modified xsi:type="dcterms:W3CDTF">2011-08-15T05:55:00Z</dcterms:modified>
  <cp:revision>9</cp:revision>
  <dc:subject/>
  <dc:title>ПРОТОКОЛ № __А/3/1</dc:title>
</cp:coreProperties>
</file>