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, влияющих на процессы обмена (энтеральное питани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, влияющих на процессы обмена (энтеральное питани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4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4240 Напитки безалкогольны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Полноценное и сбалансированное энтеральное (зондовое) питание, сухой порошок (Нутризон сухая смесь или эквивалент) Упаковка: металлическая банка с мембраной и внешней крышкой, мерная ложка в каждой банке. Состав: молочный белок – не менее 18 г 100 г порошка; энергия – не менее 450 ккал/100 г порошка, каротиноиды - 82 мкг RE /100 г порошка; минералы – не менее 3,2 г на 100г порошка: калий - 698 мг, железо -7,4 мг, марганец - 1,526 мкг, медь - 832 мкг, йод – 61 мкг, хром – 31 мкг, селен - 27 мкг. Вес нетто: не более 325 г Банка содержит 1500 ккал.; 2. Специализированное, стерильное, полноценное и сбалансированное энтеральное (зондовое) питание для больных диабетом или в состоянии гипергликемии, жидкое, готовое к употреблению, с пищевыми волокнами (Нутризон Эдванс Диазон или эквивалент) Упаковка: самоспадающийся пакет с прозрачными стенками и шкалой объема, приспособленный к прямому подсоединению к системе введения питания. Объем: 1000 мл Состав: соевый белок – 4 г/100 мл; энергия – 100 ккал/100 мл; волокна 1,5 г/100 мл (растворимые и нерастворимые: всего не менее шести наименований волокон); хром (Cr) – не менее 10мкг/100 ккал; цинк (Zn) – не менее 1 мг/100 ккал; селен (Se) – не менее 5 мкг/100 ккал; гликемический индекс (ГИ) – 17. Полноценное и сбалансированное энтеральное (зондовое) питание, сухой порошок (Нутризон сухая смесь или эквивалент) – 700 упаковок; Специализированное, стерильное, полноценное и сбалансированное энтеральное (зондовое) питание для больных диабетом или в состоянии гипергликемии, жидкое, готовое к употреблению, с пищевыми волокнами (Нутризон Эдванс Диазон или эквивалент) – 100 упак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2 к извещению о проведении запроса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до 31.12.2011 г. партиями по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45 (Сорока пяти) банковских дней при наличии финансирования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дмирала Нахимова, 2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8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8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2:55:00Z</dcterms:created>
  <dc:creator>User</dc:creator>
  <dc:description/>
  <cp:keywords/>
  <dc:language>en-US</dc:language>
  <cp:lastModifiedBy>User</cp:lastModifiedBy>
  <dcterms:modified xsi:type="dcterms:W3CDTF">2011-08-16T02:56:00Z</dcterms:modified>
  <cp:revision>1</cp:revision>
  <dc:subject/>
  <dc:title/>
</cp:coreProperties>
</file>