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ого назначения (шприц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ого назначения (шприц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4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115 Шприцы (медицинск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договора определена на основании анализа ценовых предложений участников размещения заказа участвующих в проведении запроса котировок № 42 от 20.04.2011 г., а также коммерческих предложений поставщиков медицинского оборудования, являющегося предметом закупки, запрошенных по инициативе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до 31.12.2011 г. партиями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ри наличии финансирования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 программы «Модернизация здравоохранения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8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2:58:00Z</dcterms:created>
  <dc:creator>User</dc:creator>
  <dc:description/>
  <cp:keywords/>
  <dc:language>en-US</dc:language>
  <cp:lastModifiedBy>User</cp:lastModifiedBy>
  <dcterms:modified xsi:type="dcterms:W3CDTF">2011-08-16T02:58:00Z</dcterms:modified>
  <cp:revision>1</cp:revision>
  <dc:subject/>
  <dc:title/>
</cp:coreProperties>
</file>