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1035" cy="537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91 от «15» августа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42.3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91 от «15» августа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9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1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49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8-15T08:39:00Z</dcterms:modified>
  <cp:revision>3</cp:revision>
  <dc:subject/>
  <dc:title>СОГЛАСОВАНО</dc:title>
</cp:coreProperties>
</file>