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ab/>
        <w:tab/>
        <w:tab/>
        <w:tab/>
        <w:tab/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>ТЕХНИЧЕСКОЕ  ЗАДАНИЕ  НА  ПОСТАВКУ  МЕДИКАМЕНТОВ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>Для  МУЗ «МСЧ № 11»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Стационар, отделение кардиологии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г. Пермь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ул. Победы,41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качество  товаров  должно быть  подтверждено  действующими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сертификатами  соответствия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сроки  поставки  08.2011 - 12.2011г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>
          <w:sz w:val="28"/>
        </w:rPr>
        <w:t>доставка товара с момента заключения контракта по заявке заказчика             в течение 24 часов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66"/>
        <w:gridCol w:w="656"/>
        <w:gridCol w:w="963"/>
        <w:gridCol w:w="40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ирацетам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ьекций 20%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мл ампулы №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ентоксифилл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ьекций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% 5мл ампулы №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Гепарин натр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ьекций  5000 ме/мл 5мл в стеклянном флаконе № 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Эноксапарин натр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ъекций 40мг/0,4мл шприцы №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адропарин кальц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ъекций 2850/0,3мл шприцы № 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цетилсалициловая кислот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окрытые оболочкой кишечно-растворимые 100мг №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цетилсалициловая кислота,магния гидроксид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окрытые оболочкой 75мг № 1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алия и магния аспаргинат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внутривенного введения 10мл ампулы №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алия и магния аспаргина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,покрытые оболочкой  №50 во флаконе из пропилен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Изосорбида динитра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8"/>
              </w:rPr>
              <w:t>Аэрозоль подъязычный дозированный 400мкг 10г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Изосорбида динитра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ретард 40мг № 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зосорбида мононитрат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40мг № 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итроглицер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эрозоль подъязычный дозированный 400мкг 10г(180 доз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ериндопри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окрытые оболочкой 10мг № 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Эналаприла малеа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10мг № 2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торвастат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окрытые оболочкой 20мг №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Симвастат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, покрытые оболочкой 20мг № 28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риметилгидразиния пропиона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ъекций 10% 5мл ампулы №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миодаро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ъекций 150мг 3мл ампулы №6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миодаро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200мг №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ропафено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окрытые оболочкой 300мг № 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ортекс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Лиофилизат для раствор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Для внутримышечного введения 10 мг № 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оопеп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10 мг № 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Фенотропи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100мг № 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рапидила гидрохлорид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внутривенного введения ампулы 5мг/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мл № 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45:00Z</dcterms:created>
  <dc:creator>Stat6</dc:creator>
  <dc:description/>
  <cp:keywords/>
  <dc:language>en-US</dc:language>
  <cp:lastModifiedBy>User</cp:lastModifiedBy>
  <cp:lastPrinted>2010-07-14T14:01:00Z</cp:lastPrinted>
  <dcterms:modified xsi:type="dcterms:W3CDTF">2011-08-15T06:45:00Z</dcterms:modified>
  <cp:revision>2</cp:revision>
  <dc:subject/>
  <dc:title/>
</cp:coreProperties>
</file>