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 № _____ от «_____» __________________ 2011г. на _____________________________________________________________________________ (далее – «гражданско-правовой договор»)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и также распространяется на гарантийные обязательства, в случае если последние предусмотрены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User</cp:lastModifiedBy>
  <dcterms:modified xsi:type="dcterms:W3CDTF">2011-08-01T09:49:00Z</dcterms:modified>
  <cp:revision>2</cp:revision>
  <dc:subject/>
  <dc:title>Договор залога</dc:title>
</cp:coreProperties>
</file>