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№ 035630009851100002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15.08.2011г.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на поставку  продуктов пит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2090-2003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жир.15%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сов.по 0,5 кг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 поставки: 5 раз в неделю по заявке Заказчи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врач МУЗ ДГКБ № 3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1-03-04T16:10:00Z</cp:lastPrinted>
  <dcterms:modified xsi:type="dcterms:W3CDTF">2011-08-15T05:23:00Z</dcterms:modified>
  <cp:revision>52</cp:revision>
  <dc:subject/>
  <dc:title>ИЗВЕЩЕНИЕ № 16 от «09» июня 2008 года О ПРОВЕДЕНИИ  ЗАПРОСА  КОТИРОВОК</dc:title>
</cp:coreProperties>
</file>