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овощ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900"/>
        <w:gridCol w:w="2160"/>
        <w:gridCol w:w="2160"/>
        <w:gridCol w:w="1980"/>
        <w:gridCol w:w="1440"/>
        <w:gridCol w:w="1898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, руб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 контракт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 х стр.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завод Нытвен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амараева Т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олоко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астеризованное пакетированное 1 л.                     Жирность 2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 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ефир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                            пакетированный 1 л. Жирность 2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Сметана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жир.15%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сов.по 0,5 к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User</cp:lastModifiedBy>
  <cp:lastPrinted>2011-08-15T17:02:00Z</cp:lastPrinted>
  <dcterms:modified xsi:type="dcterms:W3CDTF">2011-08-15T11:44:00Z</dcterms:modified>
  <cp:revision>19</cp:revision>
  <dc:subject/>
  <dc:title>Приложение № 2</dc:title>
</cp:coreProperties>
</file>