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ых продуктов питания (молоко, кефир, смета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ых продуктов питания (молоко, кефир, смета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, в том числе расходы на перевозку, страхование, уплату таможенных пошлин, налогов, сборов и других обязательных платежей *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 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, до 15:00 час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в течение 5 месяцев: с 1 сентября 2011г. по 31 янва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и) банковских дней после поставки товара и предоставления: счета, счета-фактуры и накладно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8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Приложение №1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00:00Z</dcterms:created>
  <dc:creator>User</dc:creator>
  <dc:description/>
  <cp:keywords/>
  <dc:language>en-US</dc:language>
  <cp:lastModifiedBy>User</cp:lastModifiedBy>
  <dcterms:modified xsi:type="dcterms:W3CDTF">2011-08-15T12:01:00Z</dcterms:modified>
  <cp:revision>2</cp:revision>
  <dc:subject/>
  <dc:title>Извещение</dc:title>
</cp:coreProperties>
</file>